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7.2. 2012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Dušánek, Kubát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Pešková,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a měsíc listopad, prosinec 2011 a leden 201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práce BD A2 na měsíc březen až květ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údržby a oprav BD A2 na měsíc březen až květen 2012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bor nákladů a  výnosů  k 31.12. 2011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8"/>
          <w:szCs w:val="18"/>
        </w:rPr>
        <w:t>stav přeplatků a nedoplatků k 31.12. 2011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/>
        <w:tab/>
        <w:tab/>
        <w:tab/>
      </w:r>
      <w:r>
        <w:rPr>
          <w:sz w:val="24"/>
        </w:rPr>
        <w:tab/>
      </w:r>
      <w:r>
        <w:rPr/>
        <w:tab/>
        <w:tab/>
      </w:r>
      <w:r>
        <w:rPr>
          <w:sz w:val="24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y z plánu práce, plánu oprav a údržby pro období listopad, prosinec 2011 a leden 2012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y z plánu práce a plánu údržby a oprav pro období březen až květen 2012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4"/>
          <w:szCs w:val="24"/>
        </w:rPr>
        <w:t>Výbor SV vzal na vědomí informaci o stavu finančních prostředků společenství a stavu vymáhaných pohledávek za jednotlivými vlastníky. Oproti předcházejícímu období se platební kázeň výrazně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16 Kandler prodán v dražbě a od termínu vydražení zápisu na katastru již platby budou řešeny s novým vlastníkem. Správce prověří možnost zdali lze pohledávku dále vymáhat na dlužníkovi, (jestli se nejedná o tzv. marnou exekuc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1 Pánková 7.371,- Kč zaslaná upomínka třetí upomínka s penálem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6 Zadáková 9.548,- Kč zaslaná upomínka první upomínka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16.919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4.4. 2012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finanční prostředky na dohodu o provedené práci "Pešková" řešit platbou do výše 10.000,- Kč a další finanční prostředky dle další dohody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domluvit s firmou TECHPROFI dokončení rekonstrukce nebytových jednotek na základě odsouhlasené nabídky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jednat s MMHK otázku privatizace NJ 1390 (v současnosti pronajaté panu Bc. Radku Novosvětskému) Nového nájemníka upozornit na snahu SV vybudovat v daném prostoru motorkárnu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objednání čtyř kusů držáků na kola a následně jejich montáž pro vchod 1390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koordinovat se SV A1 a A3 doobjednání dalšího kusu kontejneru a následně zajistit vyklizení společných prostorů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 xml:space="preserve">prověřit možnost koupení čtyř kusů žulových kamenů ke vchodům 1390 a 1391 dle propozic výboru SV 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5:00Z</dcterms:created>
  <dc:creator>Dr.Bedřich Kabilka</dc:creator>
  <dc:description/>
  <dc:language>en-US</dc:language>
  <cp:lastModifiedBy>beda</cp:lastModifiedBy>
  <cp:lastPrinted>2012-02-09T13:39:00Z</cp:lastPrinted>
  <dcterms:modified xsi:type="dcterms:W3CDTF">2012-02-09T12:39:00Z</dcterms:modified>
  <cp:revision>3</cp:revision>
  <dc:subject/>
  <dc:title/>
</cp:coreProperties>
</file>