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0"/>
        <w:gridCol w:w="1701"/>
        <w:gridCol w:w="1417"/>
        <w:gridCol w:w="163"/>
        <w:gridCol w:w="1698"/>
      </w:tblGrid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Heading1"/>
              <w:rPr/>
            </w:pPr>
            <w:r>
              <w:rPr/>
              <w:t>P.Č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dpovědná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sob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ín 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>
                <w:szCs w:val="22"/>
              </w:rPr>
              <w:t>Zabezpečit zpracování daňových přiznání jejich odsouhlasení výbory SV a předání Finančnímu úřadu v Hradci Králové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řiznání k dani z příjmů právnických osob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6" w:hanging="311"/>
              <w:jc w:val="both"/>
              <w:rPr/>
            </w:pPr>
            <w:r>
              <w:rPr>
                <w:sz w:val="18"/>
                <w:szCs w:val="18"/>
              </w:rPr>
              <w:t>vyúčtování daně z příjmu fyzických osob ze závislé činnosti odměny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40" w:after="0"/>
              <w:ind w:left="356" w:hanging="311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vyúčtování daně vybírané srážkou podle zvláštní sazby dohody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28.3. 201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bezpečit rozeslání upomínek jednotlivým vlastníkům bytových jednotek s oznámením o dlužné částce za platby záloh a F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0" w:hanging="4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do 28.2. 201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Zpracovat podklady k ročnímu plánu údržby a oprav a plánu revizí na rok 2012 pro BD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7.4. 201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>
                <w:szCs w:val="22"/>
              </w:rPr>
              <w:t>Připravit k projednání a schválení  materiály (podklady) na Shromáždění vlastníků  bytového domu  konané dne 3.5.  2012. Příprava jednotlivých materiálů (dokumentů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pisy z katastru nemovitostí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enční listiny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účtování záloh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ční plány a usnesení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7.4. 201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>
                <w:szCs w:val="22"/>
              </w:rPr>
              <w:t>Provést vyúčtování médií a služeb pro každou bytovou jednotku za rok 2011.</w:t>
            </w:r>
          </w:p>
          <w:p>
            <w:pPr>
              <w:pStyle w:val="Zkladntext2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ind w:left="356" w:hanging="356"/>
              <w:rPr/>
            </w:pPr>
            <w:r>
              <w:rPr>
                <w:sz w:val="18"/>
                <w:szCs w:val="18"/>
              </w:rPr>
              <w:t xml:space="preserve">sjetiny vyúčtovacích protokolů předložit výboru SV před jednáním shromáždění vlastníků </w:t>
            </w:r>
          </w:p>
          <w:p>
            <w:pPr>
              <w:pStyle w:val="Zkladntext2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ind w:left="356" w:hanging="356"/>
              <w:rPr/>
            </w:pPr>
            <w:r>
              <w:rPr>
                <w:sz w:val="18"/>
                <w:szCs w:val="18"/>
              </w:rPr>
              <w:t>vytisknout vyúčtovací protokol pro každou bytovou jednotku a předat jednotlivým vlastníkům vyúčtovací protokoly;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0" w:hanging="3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30.4. 201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Vyhodnotit „Plán práce za měsíc březen až květen 2012“ se závěry a opatřeními, které budou projednány správcem  a výborem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 201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Vyhodnotit „Plán údržby a oprav za měsíc březen až květen 2012 “ se závěry a opatřeními, které budou projednány správcem a výborem 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 201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pravit návrh „Plánu práce“ správce a výboru SV na měsíc červen až srpen 20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30.3. 201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řipravit návrh „Plánu údržby a oprav“ na měsíc červen až srpen 2012 pro výbor SV s konkrétními návrhy zajištění prací a cen jako podklad pro výběr dodavatelů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30.3. 201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ložení zprávy o hospodaření SV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vchodech formou tabulky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/>
            </w:pPr>
            <w:r>
              <w:rPr>
                <w:sz w:val="18"/>
                <w:szCs w:val="18"/>
              </w:rPr>
              <w:t>stav přeplatků a nedoplatků (dlužníc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/>
            </w:pPr>
            <w:r>
              <w:rPr>
                <w:sz w:val="18"/>
                <w:szCs w:val="18"/>
              </w:rPr>
              <w:t>připravit uzávěrku (sjetinu) faktur a peněžních dokladů za obdob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 201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ednání výboru společenství vlastníků se správcem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 201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romáždění společenství vlastníků bytového domu A2 v jídelně domu s pečovatelskou službou Harmoni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>
                <w:szCs w:val="22"/>
              </w:rPr>
            </w:pPr>
            <w:r>
              <w:rPr>
                <w:szCs w:val="22"/>
              </w:rPr>
              <w:t>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3.5. 2012</w:t>
            </w:r>
          </w:p>
          <w:p>
            <w:pPr>
              <w:pStyle w:val="Header"/>
              <w:rPr/>
            </w:pPr>
            <w:r>
              <w:rPr/>
              <w:t>18,00 hod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991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76" w:hanging="0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8260</wp:posOffset>
          </wp:positionH>
          <wp:positionV relativeFrom="paragraph">
            <wp:posOffset>-39370</wp:posOffset>
          </wp:positionV>
          <wp:extent cx="919480" cy="12109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9480" cy="1210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PRÁCE                </w:t>
    </w:r>
  </w:p>
  <w:p>
    <w:pPr>
      <w:pStyle w:val="Header"/>
      <w:tabs>
        <w:tab w:val="clear" w:pos="9072"/>
        <w:tab w:val="center" w:pos="4536" w:leader="none"/>
      </w:tabs>
      <w:ind w:left="1276" w:hanging="0"/>
      <w:jc w:val="center"/>
      <w:rPr>
        <w:b/>
        <w:b/>
        <w:sz w:val="28"/>
      </w:rPr>
    </w:pPr>
    <w:r>
      <w:rPr>
        <w:b/>
        <w:sz w:val="28"/>
      </w:rPr>
      <w:t xml:space="preserve">     </w:t>
    </w:r>
    <w:r>
      <w:rPr>
        <w:b/>
        <w:sz w:val="28"/>
      </w:rPr>
      <w:t xml:space="preserve">bytový dům Durychova 1390 a 1391 (A2)  </w:t>
    </w:r>
  </w:p>
  <w:p>
    <w:pPr>
      <w:pStyle w:val="Header"/>
      <w:ind w:left="1276" w:hanging="0"/>
      <w:jc w:val="center"/>
      <w:rPr>
        <w:b/>
        <w:b/>
        <w:sz w:val="40"/>
      </w:rPr>
    </w:pPr>
    <w:r>
      <w:rPr>
        <w:b/>
        <w:sz w:val="40"/>
      </w:rPr>
      <w:t xml:space="preserve">   </w:t>
    </w:r>
    <w:r>
      <w:rPr>
        <w:b/>
        <w:sz w:val="40"/>
      </w:rPr>
      <w:t xml:space="preserve">pro období březen až květen </w:t>
    </w:r>
  </w:p>
  <w:p>
    <w:pPr>
      <w:pStyle w:val="Header"/>
      <w:ind w:left="1276" w:hanging="0"/>
      <w:jc w:val="center"/>
      <w:rPr>
        <w:b/>
        <w:b/>
        <w:sz w:val="40"/>
      </w:rPr>
    </w:pPr>
    <w:r>
      <w:rPr>
        <w:b/>
        <w:sz w:val="40"/>
      </w:rPr>
      <w:t>2012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1260"/>
        </w:tabs>
        <w:ind w:left="1260" w:hanging="360"/>
      </w:pPr>
      <w:rPr>
        <w:rFonts w:ascii="Webdings" w:hAnsi="Webdings" w:cs="Webdings" w:hint="default"/>
        <w:sz w:val="24"/>
        <w:szCs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405"/>
        </w:tabs>
        <w:ind w:left="405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405"/>
        </w:tabs>
        <w:ind w:left="405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ebdings" w:hAnsi="Webdings" w:cs="Web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2:07:00Z</dcterms:created>
  <dc:creator>Dr.Bedřich Kabilka</dc:creator>
  <dc:description/>
  <dc:language>en-US</dc:language>
  <cp:lastModifiedBy>beda</cp:lastModifiedBy>
  <cp:lastPrinted>2012-01-26T13:09:00Z</cp:lastPrinted>
  <dcterms:modified xsi:type="dcterms:W3CDTF">2012-01-26T12:09:00Z</dcterms:modified>
  <cp:revision>3</cp:revision>
  <dc:subject/>
  <dc:title>P</dc:title>
</cp:coreProperties>
</file>