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6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8.11. 2011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Staněk, Dušánek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Kubát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září a říjen 201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edání odměn výboru společenství vlastníků a revizorovi za rok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výměny oken k 30.10. 2011 v bytovém domě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listopad, prosinec 2011 a led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listopad, prosinec 2011 a leden 2012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9. 2011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9. 2011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ab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září a říjen 2011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listopad, prosinec 2011 a leden 2012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V vzal na vědomí informaci o stavu finančních prostředků společenství a stavu vymáhaných pohledávek za jednotlivými vlastníky. Oproti předcházejícímu období se platební kázeň výrazně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22"/>
          <w:szCs w:val="22"/>
        </w:rPr>
      </w:pPr>
      <w:r>
        <w:rPr>
          <w:sz w:val="22"/>
          <w:szCs w:val="22"/>
        </w:rPr>
        <w:t>9016 Kandler dluh 159.322,- Kč, vydán exekuční výměr.  Proběhla exekuce majetku, avšak bez  uspokojení výše dluhu SV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>
          <w:sz w:val="22"/>
          <w:szCs w:val="22"/>
        </w:rPr>
        <w:t>9031 Pánková 4.719,- Kč, zaslaná upomínk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bez penále činí 171.675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7.2. 2012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rPr/>
      </w:pPr>
      <w:r>
        <w:rPr>
          <w:sz w:val="22"/>
          <w:szCs w:val="22"/>
        </w:rPr>
        <w:t>opětovně projednat možnosti rekonstrukce podesty hlavního vchodu (teraso dlaždice nebo obdobné trvalé řešení pro venkovní prostory) a podat informaci výboru SV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rPr>
          <w:sz w:val="22"/>
          <w:szCs w:val="22"/>
        </w:rPr>
      </w:pPr>
      <w:r>
        <w:rPr>
          <w:sz w:val="22"/>
          <w:szCs w:val="22"/>
        </w:rPr>
        <w:t>zajistit a zaslat výboru 2 nabídky na opravu zatékání do bytové jednotky Dimov Dimitr v 5.NP na přespárování panelových spár z lodžií 2+1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rPr>
          <w:sz w:val="22"/>
          <w:szCs w:val="22"/>
        </w:rPr>
      </w:pPr>
      <w:r>
        <w:rPr>
          <w:sz w:val="22"/>
          <w:szCs w:val="22"/>
        </w:rPr>
        <w:t xml:space="preserve">dodat výboru kontaktní adresy na ověřené projekční firmy na projekt GO střechy. Výbor sestaví poptávku vč. zadání a cílů projektové dokumentace. Projekt bude sloužit pro výběrové řízení na GO střechy dle plánu investic; 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rPr>
          <w:sz w:val="22"/>
          <w:szCs w:val="22"/>
        </w:rPr>
      </w:pPr>
      <w:r>
        <w:rPr>
          <w:sz w:val="22"/>
          <w:szCs w:val="22"/>
        </w:rPr>
        <w:t>ve spolupráci s pí. Peškovou zajistit informování členů o odstávce TUV</w:t>
        <w:br/>
        <w:t>o</w:t>
      </w:r>
      <w:r>
        <w:rPr>
          <w:bCs/>
          <w:sz w:val="22"/>
          <w:szCs w:val="22"/>
        </w:rPr>
        <w:t>d 21.11.2011 7:30 do 24.11.2011 20:00 na nástěnce u vchodu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sz w:val="28"/>
    </w:rPr>
  </w:style>
  <w:style w:type="character" w:styleId="Style11">
    <w:name w:val="style11"/>
    <w:basedOn w:val="Standardnpsmoodstavce"/>
    <w:qFormat/>
    <w:rPr>
      <w:b/>
      <w:bCs/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06:00Z</dcterms:created>
  <dc:creator>Dr.Bedřich Kabilka</dc:creator>
  <dc:description/>
  <cp:keywords/>
  <dc:language>en-US</dc:language>
  <cp:lastModifiedBy>Pavel Staněk</cp:lastModifiedBy>
  <cp:lastPrinted>2011-11-09T08:59:00Z</cp:lastPrinted>
  <dcterms:modified xsi:type="dcterms:W3CDTF">2011-11-09T21:10:00Z</dcterms:modified>
  <cp:revision>6</cp:revision>
  <dc:subject/>
  <dc:title/>
</cp:coreProperties>
</file>