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829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1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1. 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sz w:val="24"/>
                <w:szCs w:val="24"/>
              </w:rPr>
            </w:pPr>
            <w:r>
              <w:rPr/>
              <w:t>plynoinstalačních rozvodů ve společných prostorách B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2.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tradiční vánoční výzdobu informačních skříněk jednotlivých vchod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5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Úklid společných prostorů (chodeb sklepů, koláren a schodišť) s odvozem odpadu připraveným velkokapacitním  kontejnerem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2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2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600,- Kč/vcho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kontej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800,- Kč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elkem 3 kontejnery pro blok A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jištění orientačního rozpočtu na generální opravu stoupaček vody a plynu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. 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listopad, prosinec 2011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a leden 2012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53"/>
        </w:tabs>
        <w:ind w:left="1553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1:00Z</dcterms:created>
  <dc:creator>Dr.Bedřich Kabilka</dc:creator>
  <dc:description/>
  <dc:language>en-US</dc:language>
  <cp:lastModifiedBy>beda</cp:lastModifiedBy>
  <cp:lastPrinted>2009-11-17T12:06:00Z</cp:lastPrinted>
  <dcterms:modified xsi:type="dcterms:W3CDTF">2011-10-27T11:58:00Z</dcterms:modified>
  <cp:revision>3</cp:revision>
  <dc:subject/>
  <dc:title>P</dc:title>
</cp:coreProperties>
</file>