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1701"/>
        <w:gridCol w:w="1417"/>
        <w:gridCol w:w="163"/>
        <w:gridCol w:w="1397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rovést závěrečný odpočet bytových vodoměrů, na základě spotřeb provést přípravu pro závěrečné vyúčtování roku 20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.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8.12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řipravit pro výbor SV cenové podklady za služby a média na rok 2012 spolu s přípravou změn plateb jednotlivých vlastníků na základě změny cen a individuální spotřeb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y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1.1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formovat vlastníky bytových jednotek cestou tabulky vyvěšené v informační skříňce o změnách cen za jednotlivé služby a média na rok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jisti termín a objednávku na shromáždění vlastníků konané v jídelně Harmonie  v měsíci květnu 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1.1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yhodnotit „Plán práce za měsíc listopad, prosinec 2011 a leden 2011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yhodnotit „Plán údržby a oprav za měsíc listopad, prosinec 2011 a leden 2011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řipravit návrh „Plánu práce“ správce a výboru SV na měsíc únor, březen a duben 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0.1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řipravit návrh „Plánu údržby a oprav“ na měsíc únor, březen a duben 2011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0.1. 20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listopad, prosinec 2011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a leden 2012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ebdings" w:hAnsi="Webdings" w:cs="Web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2:00Z</dcterms:created>
  <dc:creator>Dr.Bedřich Kabilka</dc:creator>
  <dc:description/>
  <dc:language>en-US</dc:language>
  <cp:lastModifiedBy>beda</cp:lastModifiedBy>
  <cp:lastPrinted>2007-11-01T11:11:00Z</cp:lastPrinted>
  <dcterms:modified xsi:type="dcterms:W3CDTF">2011-10-27T11:49:00Z</dcterms:modified>
  <cp:revision>3</cp:revision>
  <dc:subject/>
  <dc:title>P</dc:title>
</cp:coreProperties>
</file>