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8.11. 2011 (úterý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září a říjen 201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Předání odměn výboru společenství vlastníků a revizorovi za rok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4"/>
        </w:rPr>
        <w:t>Informace o stavu výměny oken k 30.10. 2011 v bytovém domě A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listopad, prosinec 2011 a leden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listopad, prosinec 2011 a leden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9. 2011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9. 2011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2:00Z</dcterms:created>
  <dc:creator>Dr.Bedřich Kabilka</dc:creator>
  <dc:description/>
  <dc:language>en-US</dc:language>
  <cp:lastModifiedBy>beda</cp:lastModifiedBy>
  <cp:lastPrinted>2008-08-21T14:14:00Z</cp:lastPrinted>
  <dcterms:modified xsi:type="dcterms:W3CDTF">2011-10-19T07:56:00Z</dcterms:modified>
  <cp:revision>3</cp:revision>
  <dc:subject/>
  <dc:title/>
</cp:coreProperties>
</file>