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829"/>
        <w:gridCol w:w="1138"/>
        <w:gridCol w:w="992"/>
        <w:gridCol w:w="426"/>
        <w:gridCol w:w="163"/>
        <w:gridCol w:w="1697"/>
        <w:gridCol w:w="111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 Kč/hodin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no typu „A“  13.000,- Kč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29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ální oprava střechy s výměnou vzduchotechniky na základě výběrového řízení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smlouvy o dílo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Generální oprava (výměna) ležatých rozvodů vody (SV, TUV a cirkulace) včetně ventilů a páteřního rozvodu. 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 základě výběrového řízení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Dokončení malování lodžií bytových jednotek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astními silami SVJ zajistí barv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Nátěr kovových konstrukcí zábradlí lodžií bytových jednot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astními silami SVJ zajistí barv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nění kamerového systému v bytovém domě o kamery před výtahy v 1.NP v souladu s ročním pláne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dle nabídky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 xml:space="preserve">v budoucnosti by </w:t>
      </w:r>
      <w:r>
        <w:rPr>
          <w:shd w:fill="00FFFF" w:val="clear"/>
        </w:rPr>
        <w:t>mohla vzniknout</w:t>
      </w:r>
      <w:r>
        <w:rPr/>
        <w:t xml:space="preserve"> škoda, </w:t>
      </w:r>
      <w:r>
        <w:rPr>
          <w:shd w:fill="00FFFF" w:val="clear"/>
        </w:rPr>
        <w:t>dochází fyzická životnost</w:t>
      </w:r>
      <w:r>
        <w:rPr/>
        <w:t xml:space="preserve">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953" w:footer="172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září a říj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1</w:t>
    </w:r>
  </w:p>
  <w:p>
    <w:pPr>
      <w:pStyle w:val="Header"/>
      <w:ind w:left="1134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20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0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1:00Z</dcterms:created>
  <dc:creator>Dr.Bedřich Kabilka</dc:creator>
  <dc:description/>
  <dc:language>en-US</dc:language>
  <cp:lastModifiedBy>beda</cp:lastModifiedBy>
  <cp:lastPrinted>2010-09-09T16:56:00Z</cp:lastPrinted>
  <dcterms:modified xsi:type="dcterms:W3CDTF">2011-08-17T07:46:00Z</dcterms:modified>
  <cp:revision>3</cp:revision>
  <dc:subject/>
  <dc:title>P</dc:title>
</cp:coreProperties>
</file>