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říprava teplovodní soustavy na zimní období a  přezkoušením těsnosti systému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9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10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vést archivaci účetních materiálů a dokumentace spol. vlastníků  BD A2 za rok 20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e doplnění kamerového systému pro bytový dů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okončení zajištění nátěrů lodžií bytových jednot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září a říjen 2011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září a říjen 2011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it návrh „Plánu práce“ správce a výboru SV na měsíc listopad, prosinec  2011 a leden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5.1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listopad, prosinec 2011 a leden 2011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5.1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1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257300" cy="807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září a říjen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2011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</w:r>
  </w:p>
  <w:p>
    <w:pPr>
      <w:pStyle w:val="Header"/>
      <w:ind w:left="1276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ebdings" w:hAnsi="Webdings" w:cs="Web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30:00Z</dcterms:created>
  <dc:creator>Dr.Bedřich Kabilka</dc:creator>
  <dc:description/>
  <dc:language>en-US</dc:language>
  <cp:lastModifiedBy>beda</cp:lastModifiedBy>
  <cp:lastPrinted>2011-08-16T17:10:00Z</cp:lastPrinted>
  <dcterms:modified xsi:type="dcterms:W3CDTF">2011-08-17T07:30:00Z</dcterms:modified>
  <cp:revision>2</cp:revision>
  <dc:subject/>
  <dc:title>P</dc:title>
</cp:coreProperties>
</file>