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6.4. 2011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Pešková, Kubát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 xml:space="preserve">Dušánek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únor a březen 201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íprava podkladů na shromáždění vlastníků BD A2 konaného 3.5.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 až srp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 až srp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28.2. 2011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28.2. 010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851" w:hanging="0"/>
        <w:jc w:val="both"/>
        <w:rPr/>
      </w:pPr>
      <w:r>
        <w:rPr/>
        <w:tab/>
        <w:tab/>
        <w:tab/>
      </w:r>
      <w:r>
        <w:rPr>
          <w:sz w:val="24"/>
        </w:rPr>
        <w:tab/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</w:t>
      </w:r>
      <w:r>
        <w:rPr/>
        <w:t xml:space="preserve">únor a březen 2011 </w:t>
      </w:r>
      <w:r>
        <w:rPr>
          <w:sz w:val="22"/>
          <w:szCs w:val="22"/>
        </w:rPr>
        <w:t xml:space="preserve">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červen až srpen 2011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16 Kandler dluh 155.639,- Kč, vydán exekuční výměr. Ujištění JUDr. Víška neposunulo kauzu Kandler do předu a vzhledem k dlouhodobé nečinnosti rozhodl takt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1134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předat kauzu Kandler jinému advokátovi, aby ten zahájil konkrétní kroky k vymožení pohledávky a to exekucí v právní moci na majetek dlužníka, a to tam kde se dlužník zdržuje, připravit harmonogram jak bude kauza dále probíhat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1134" w:right="49" w:hanging="282"/>
        <w:jc w:val="both"/>
        <w:rPr/>
      </w:pPr>
      <w:r>
        <w:rPr>
          <w:sz w:val="18"/>
          <w:szCs w:val="18"/>
        </w:rPr>
        <w:t>doplnit exekuční výměr o aktuální výši dluh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1134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8.4. 2011 informovat výbor o tom jak se kauza vyvíjí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7 Brož pohledávka ve výši 18.237,- Kč zaplacena avšak pan Brož nezaplatil vyčíslené penále ve výši 1.233,- Kč na které mu byla zaslána upomínka do upomínky bude uveden text, že SV připraví předběžné opatření aby se s bytovou jednotkou nemohlo volně nakládat protože vlastník dluží a BJ nabízí k prodej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7.9. 2011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/>
      </w:pPr>
      <w:r>
        <w:rPr>
          <w:sz w:val="18"/>
          <w:szCs w:val="18"/>
        </w:rPr>
        <w:t>zaslat firmě Platron výpověď servisní  smlouvy č. 15292912006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/>
      </w:pPr>
      <w:r>
        <w:rPr>
          <w:sz w:val="18"/>
          <w:szCs w:val="18"/>
        </w:rPr>
        <w:t>projednat s firmou EP Elektronic Pánek výměnu kvadrátoru ke zlepšení funkce kamerového systému po konzultaci s výborem v Haciendě - termín navrhne ing. Pánek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8"/>
          <w:szCs w:val="18"/>
        </w:rPr>
      </w:pPr>
      <w:r>
        <w:rPr>
          <w:sz w:val="18"/>
          <w:szCs w:val="18"/>
        </w:rPr>
        <w:t>správce prověří možnosti odkoupení nebytových jednotek bytového domu na MMHK - majetkoprávní odbor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8"/>
          <w:szCs w:val="18"/>
        </w:rPr>
      </w:pPr>
      <w:r>
        <w:rPr>
          <w:sz w:val="18"/>
          <w:szCs w:val="18"/>
        </w:rPr>
        <w:t>zajistí opravu štítků poštovních  schránek a doplní samolepky stop reklamní poště ve spolupráci s paní Peškovou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rávce zajistí a předá paní Peškové samolepky zákaz kouření, tak aby si je mohl výbor vylepit na stanovená místa;  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8"/>
          <w:szCs w:val="18"/>
        </w:rPr>
      </w:pPr>
      <w:r>
        <w:rPr>
          <w:sz w:val="18"/>
          <w:szCs w:val="18"/>
        </w:rPr>
        <w:t>zajistit nabídku od EP Elektronic ing. Pánka na doplnění zvonků za zadní strany a nabídku na digitalizaci dorozumívacího systému;</w:t>
      </w:r>
    </w:p>
    <w:p>
      <w:pPr>
        <w:pStyle w:val="Normal"/>
        <w:widowControl w:val="false"/>
        <w:ind w:left="714" w:right="51" w:hanging="0"/>
        <w:jc w:val="both"/>
        <w:rPr/>
      </w:pPr>
      <w:r>
        <w:rPr/>
        <w:t xml:space="preserve">  </w:t>
      </w:r>
      <w:r>
        <w:rPr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06:00Z</dcterms:created>
  <dc:creator>Dr.Bedřich Kabilka</dc:creator>
  <dc:description/>
  <cp:keywords/>
  <dc:language>en-US</dc:language>
  <cp:lastModifiedBy>Pavel Staněk</cp:lastModifiedBy>
  <cp:lastPrinted>2011-04-07T14:40:00Z</cp:lastPrinted>
  <dcterms:modified xsi:type="dcterms:W3CDTF">2011-04-08T17:07:00Z</dcterms:modified>
  <cp:revision>3</cp:revision>
  <dc:subject/>
  <dc:title/>
</cp:coreProperties>
</file>