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687"/>
        <w:gridCol w:w="1139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ální oprava střešního pláště a výměna vzduchotechniky (hlavice LOMANGO) a klempířských prvk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30.9. 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konstrukce obkladů podesty hlavních vchodů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 fir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20"/>
              </w:rPr>
              <w:t>kontrola příslušenství vnitřního požárního vodovodu včetně měření těsnosti a kontroly úplnosti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5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* doplní výbor SV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* doplní výbor SV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červen až srp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1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2:00Z</dcterms:created>
  <dc:creator>Dr.Bedřich Kabilka</dc:creator>
  <dc:description/>
  <dc:language>en-US</dc:language>
  <cp:lastModifiedBy>beda</cp:lastModifiedBy>
  <cp:lastPrinted>2010-04-23T15:47:00Z</cp:lastPrinted>
  <dcterms:modified xsi:type="dcterms:W3CDTF">2011-03-21T08:32:00Z</dcterms:modified>
  <cp:revision>2</cp:revision>
  <dc:subject/>
  <dc:title>P</dc:title>
</cp:coreProperties>
</file>