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1701"/>
        <w:gridCol w:w="1417"/>
        <w:gridCol w:w="163"/>
        <w:gridCol w:w="1698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bezpečit zpracování a předání účetní závěrky za rok 2010 za společenství vlastníků na Krajský rejstříkový soud v Hradci Králové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ávc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8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6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 w:val="24"/>
                <w:szCs w:val="24"/>
              </w:rPr>
              <w:t xml:space="preserve">Na základě vyúčtování médií a služeb za rok 2010 zajistit rozeslání přeplatků poštovními poukázkami cestou České pošty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6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 w:val="24"/>
                <w:szCs w:val="24"/>
              </w:rPr>
              <w:t>Ve spolupráci s výborem SV provést vyhodnocení shromáždění vlastníků bytového domu. Projednat podněty z diskuse a závěry zapracovat do ročního plán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výbor SV, 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5.6.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pravit ve spolupráci s výborem SV podklady k výběrovému řízení na práce zakotvené v ročním plánu investic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výbor SV, 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6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práce za měsíc červen až srpen 2011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.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údržby a oprav za měsíc červen až srpen 2011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.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pravit návrh „Plánu práce“ správce a výboru SV na měsíc září a říjen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5.8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řipravit návrh „Plánu údržby a oprav“ na měsíc září a říjen 2011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5.8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8"/>
                <w:szCs w:val="18"/>
              </w:rPr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>
                <w:sz w:val="18"/>
                <w:szCs w:val="18"/>
              </w:rPr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39370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červen až srpen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>2011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ebdings" w:hAnsi="Webdings" w:cs="Web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07:00Z</dcterms:created>
  <dc:creator>Dr.Bedřich Kabilka</dc:creator>
  <dc:description/>
  <cp:keywords/>
  <dc:language>en-US</dc:language>
  <cp:lastModifiedBy>beda</cp:lastModifiedBy>
  <cp:lastPrinted>2010-04-23T15:46:00Z</cp:lastPrinted>
  <dcterms:modified xsi:type="dcterms:W3CDTF">2011-03-21T08:28:00Z</dcterms:modified>
  <cp:revision>4</cp:revision>
  <dc:subject/>
  <dc:title>P</dc:title>
</cp:coreProperties>
</file>