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2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9.11. 2010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Staněk, Pešková, Kubát, Dušánek, Kabilka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září a říjen 2010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Předání odměn výboru společenství vlastníků a revizorovi za rok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výměny oken k 30.10. 2010 v bytovém domě A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listopad, prosinec 2010 a leden 20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listopad, prosinec 2010 a leden 2011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0.9. 2010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0.9. 2010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left="85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/>
        <w:tab/>
        <w:tab/>
        <w:tab/>
      </w:r>
      <w:r>
        <w:rPr>
          <w:sz w:val="24"/>
        </w:rPr>
        <w:tab/>
        <w:tab/>
      </w: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úkoly z plánu práce, plánu oprav a údržby pro období září a říjen 2010 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koly z plánu práce a plánu údržby a oprav pro období listopad, prosinec 2010 a leden 2011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Výbor SV rozhodl o rozsahu nátěrů lodžií a to boky a čelo lodžie oranžová odstín mandarine a strop lodžie bílá. Nátěr zahájit od 1.4.2011. Nákup a výdej barev a válečků zajistí v předstihu Pešková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>Výbor SV vzal na vědomí informaci o stavu finančních prostředků společenství a stavu vymáhaných pohledávek za jednotlivými vlastníky. Oproti předcházejícímu období se platební kázeň zlepšila. Stav je následují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>
          <w:sz w:val="22"/>
          <w:szCs w:val="22"/>
        </w:rPr>
      </w:pPr>
      <w:r>
        <w:rPr>
          <w:sz w:val="22"/>
          <w:szCs w:val="22"/>
        </w:rPr>
        <w:t>9016 Kandler dluh 125.697,- Kč, vydán exekuční výměr.  JUDr. Víšek doplní žalobu o další finanční částku. Exekuční výměr předat cestou JUDr. Víška exekutorovi k vymáhání exekucí, pokud JUDr. výšek nezajistí exekuci předat případ jinému právníkov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>
          <w:sz w:val="22"/>
          <w:szCs w:val="22"/>
        </w:rPr>
      </w:pPr>
      <w:r>
        <w:rPr>
          <w:sz w:val="22"/>
          <w:szCs w:val="22"/>
        </w:rPr>
        <w:t>9027 Phamová 29.556,- Kč, zaslaná druhá upomínk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>
          <w:sz w:val="22"/>
          <w:szCs w:val="22"/>
        </w:rPr>
        <w:t>9037 Brož 18.237,- Kč zaslána druhá upomínka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66" w:right="49" w:firstLine="294"/>
        <w:jc w:val="both"/>
        <w:rPr>
          <w:sz w:val="22"/>
          <w:szCs w:val="22"/>
        </w:rPr>
      </w:pPr>
      <w:r>
        <w:rPr>
          <w:sz w:val="22"/>
          <w:szCs w:val="22"/>
        </w:rPr>
        <w:t>Celkový dluh s penálem činí 184.644,- Kč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ind w:left="360" w:right="49" w:hanging="360"/>
        <w:jc w:val="both"/>
        <w:rPr/>
      </w:pPr>
      <w:r>
        <w:rPr>
          <w:sz w:val="22"/>
          <w:szCs w:val="22"/>
        </w:rPr>
        <w:t>výbor společenství vlastníků uložil správci pro období do 25.1. 2011 mimo plány tyto úkoly: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b/>
          <w:b/>
          <w:u w:val="single"/>
        </w:rPr>
      </w:pPr>
      <w:r>
        <w:rPr/>
        <w:t>připravit formulář pro paní Zejpltovou k vyplacení finančního příspěvku ve výši 8.000,- Kč na vzniklou škodu způsobenou zatečením ze střechy do bytu, nebyla použita pojistka vzhledem ke spoluúčasti SV; Poškozená střecha byla již opravena.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b/>
          <w:b/>
          <w:sz w:val="22"/>
          <w:szCs w:val="22"/>
          <w:u w:val="single"/>
        </w:rPr>
      </w:pPr>
      <w:r>
        <w:rPr/>
        <w:t>zajistit nezávaznou nabídku na pojištění budovy A2 od pojišťovacího makléře od několika pojišťoven a rozebrat pojištění s výborem na osobním jednání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b/>
          <w:b/>
          <w:sz w:val="22"/>
          <w:szCs w:val="22"/>
          <w:u w:val="single"/>
        </w:rPr>
      </w:pPr>
      <w:r>
        <w:rPr/>
        <w:t>naúčtovat náklady na opravu revizí v bytech vlastníkům, kde závada byla zjištěna, odstraněna a zaplacena ve vyúčtování společentvím (dát do vyúčtování vlastníkům bytu)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288"/>
        <w:jc w:val="both"/>
        <w:rPr>
          <w:b/>
          <w:b/>
          <w:sz w:val="22"/>
          <w:szCs w:val="22"/>
          <w:u w:val="single"/>
        </w:rPr>
      </w:pPr>
      <w:r>
        <w:rPr/>
        <w:t>připravit leták o vyklizení společných prostorů v 1.PP;</w:t>
      </w:r>
    </w:p>
    <w:p>
      <w:pPr>
        <w:pStyle w:val="Normal"/>
        <w:widowControl w:val="false"/>
        <w:ind w:left="714" w:right="51" w:hanging="0"/>
        <w:jc w:val="both"/>
        <w:rPr/>
      </w:pPr>
      <w:r>
        <w:rPr/>
        <w:t xml:space="preserve">  </w:t>
      </w:r>
      <w:r>
        <w:rPr/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za správnost:</w:t>
        <w:tab/>
        <w:t>Kabilka</w:t>
      </w:r>
    </w:p>
    <w:sectPr>
      <w:type w:val="nextPage"/>
      <w:pgSz w:w="11906" w:h="16838"/>
      <w:pgMar w:left="1701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09:00Z</dcterms:created>
  <dc:creator>Dr.Bedřich Kabilka</dc:creator>
  <dc:description/>
  <cp:keywords/>
  <dc:language>en-US</dc:language>
  <cp:lastModifiedBy>Pavel Staněk</cp:lastModifiedBy>
  <cp:lastPrinted>2010-04-23T17:14:00Z</cp:lastPrinted>
  <dcterms:modified xsi:type="dcterms:W3CDTF">2011-02-27T18:29:00Z</dcterms:modified>
  <cp:revision>3</cp:revision>
  <dc:subject/>
  <dc:title/>
</cp:coreProperties>
</file>