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113"/>
        <w:gridCol w:w="1138"/>
        <w:gridCol w:w="992"/>
        <w:gridCol w:w="426"/>
        <w:gridCol w:w="163"/>
        <w:gridCol w:w="1697"/>
        <w:gridCol w:w="992"/>
      </w:tblGrid>
      <w:tr>
        <w:trPr>
          <w:trHeight w:val="97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4"/>
                <w:szCs w:val="24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seřízení zavíračů dveří typu BRANO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75,- 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4"/>
                <w:szCs w:val="24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11.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11. 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75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: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okno typu „A“  13.000,- Kč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okno typu „B“    6.000,- K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Úklid společných prostorů (chodeb sklepů, koláren a schodišť) s odvozem odpadu připraveným velkokapacitním  kontejnerem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12.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12.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.600,- Kč/vchod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kontejn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800,- Kč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elkem 3 kontejnery pro blok A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Opravy závad zjištěné  provozní revizí plynoinstalace</w:t>
            </w:r>
          </w:p>
          <w:p>
            <w:pPr>
              <w:pStyle w:val="Seznamsodrkami3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357" w:hanging="357"/>
              <w:rPr/>
            </w:pPr>
            <w:r>
              <w:rPr>
                <w:sz w:val="20"/>
              </w:rPr>
              <w:t>provozní domovní plynovod vnitřní část na konzolách a spotřebiče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1.1.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1.1.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 w:val="24"/>
                <w:szCs w:val="24"/>
              </w:rPr>
              <w:t xml:space="preserve">Zajištění údržby (schůdnosti) vstupního schodiště, chodníků v zadní části bytového domu v zimním období v souladu s vyhláškou MMHK.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vchody 1390 a 1391 si zimní údržbu organizují na dohodu o provedení prác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braný pracovník  dohoda </w:t>
            </w:r>
          </w:p>
          <w:p>
            <w:pPr>
              <w:pStyle w:val="Normal"/>
              <w:rPr/>
            </w:pPr>
            <w:r>
              <w:rPr/>
              <w:t>á 1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rovést tradiční vánoční výzdobu informačních skříněk jednotlivých vchod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15.12. do 8.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15.12. do 8.1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150,- 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ava střechy proti zatékání ve vchodě 1391 bytového domu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5.11. 2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e cenové nabídk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jištění orientačního rozpočtu na generální opravu ležatých rozvodů vody a plynu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11. 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11. 2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260</wp:posOffset>
          </wp:positionH>
          <wp:positionV relativeFrom="paragraph">
            <wp:posOffset>-128905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pro období listopad, prosinec 2010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a leden 2011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53"/>
        </w:tabs>
        <w:ind w:left="1553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25:00Z</dcterms:created>
  <dc:creator>Dr.Bedřich Kabilka</dc:creator>
  <dc:description/>
  <dc:language>en-US</dc:language>
  <cp:lastModifiedBy>beda</cp:lastModifiedBy>
  <cp:lastPrinted>2009-11-17T12:06:00Z</cp:lastPrinted>
  <dcterms:modified xsi:type="dcterms:W3CDTF">2010-10-29T09:30:00Z</dcterms:modified>
  <cp:revision>3</cp:revision>
  <dc:subject/>
  <dc:title>P</dc:title>
</cp:coreProperties>
</file>