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/>
      </w:pPr>
      <w:r>
        <w:rPr>
          <w:color w:val="FF0000"/>
          <w:sz w:val="36"/>
        </w:rPr>
        <w:t>dne 9.11. 2010 (úterý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Zkladntextodsazen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září a říjen 201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Předání odměn výboru společenství vlastníků a revizorovi za rok 20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4"/>
        </w:rPr>
        <w:t>Informace o stavu výměny oken k 30.10. 2010 v bytovém domě A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listopad, prosinec 2010 a leden 20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údržby a oprav BD A2 na měsíc listopad, prosinec 2010 a leden 20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30.9. 2010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0.9. 2010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20:00Z</dcterms:created>
  <dc:creator>Dr.Bedřich Kabilka</dc:creator>
  <dc:description/>
  <dc:language>en-US</dc:language>
  <cp:lastModifiedBy>beda</cp:lastModifiedBy>
  <cp:lastPrinted>2008-08-21T14:14:00Z</cp:lastPrinted>
  <dcterms:modified xsi:type="dcterms:W3CDTF">2010-10-29T09:21:00Z</dcterms:modified>
  <cp:revision>3</cp:revision>
  <dc:subject/>
  <dc:title/>
</cp:coreProperties>
</file>