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2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9.11. 2010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Staněk, Pešková, Kubát, Dušánek, Kabilka</w:t>
      </w:r>
    </w:p>
    <w:p>
      <w:pPr>
        <w:pStyle w:val="Normal"/>
        <w:widowControl w:val="false"/>
        <w:rPr>
          <w:b/>
          <w:b/>
          <w:sz w:val="24"/>
          <w:del w:id="1" w:author="Pavel Staněk" w:date="2010-11-10T21:04:00Z"/>
        </w:rPr>
      </w:pPr>
      <w:del w:id="0" w:author="Pavel Staněk" w:date="2010-11-10T21:04:00Z">
        <w:r>
          <w:rPr>
            <w:b/>
            <w:sz w:val="24"/>
          </w:rPr>
          <w:delText>omluveni:</w:delText>
          <w:tab/>
          <w:tab/>
        </w:r>
      </w:del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Zkladntextodsazen2"/>
        <w:rPr>
          <w:sz w:val="16"/>
          <w:szCs w:val="16"/>
          <w:del w:id="3" w:author="Pavel Staněk" w:date="2010-11-10T21:04:00Z"/>
        </w:rPr>
      </w:pPr>
      <w:del w:id="2" w:author="Pavel Staněk" w:date="2010-11-10T21:04:00Z">
        <w:r>
          <w:rPr>
            <w:sz w:val="16"/>
            <w:szCs w:val="16"/>
          </w:rPr>
        </w:r>
      </w:del>
    </w:p>
    <w:p>
      <w:pPr>
        <w:pStyle w:val="Zkladntextodsazen2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září a říjen 201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edání odměn výboru společenství vlastníků a revizorovi za rok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výměny oken k 30.10. 2010 v bytovém domě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listopad, prosinec 2010 a led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listopad, prosinec 2010 a leden 2011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9. 2010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9. 2010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8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/>
        <w:tab/>
        <w:tab/>
        <w:tab/>
      </w:r>
      <w:r>
        <w:rPr>
          <w:sz w:val="24"/>
        </w:rPr>
        <w:tab/>
        <w:tab/>
      </w: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září a říjen 2010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listopad, prosinec 2010 a leden 2011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Výbor SV rozhodl o rozsahu nátěrů lodžií a to boky a čelo lodžie oranžová odstín mandarine a strop lodžie bílá. Nátěr zahájit </w:t>
      </w:r>
      <w:del w:id="4" w:author="Pavel Staněk" w:date="2010-11-10T20:57:00Z">
        <w:r>
          <w:rPr>
            <w:sz w:val="22"/>
            <w:szCs w:val="22"/>
          </w:rPr>
          <w:delText>na jaře</w:delText>
        </w:r>
      </w:del>
      <w:ins w:id="5" w:author="Pavel Staněk" w:date="2010-11-10T20:57:00Z">
        <w:r>
          <w:rPr>
            <w:sz w:val="22"/>
            <w:szCs w:val="22"/>
          </w:rPr>
          <w:t>od 1.4.</w:t>
        </w:r>
      </w:ins>
      <w:del w:id="6" w:author="Pavel Staněk" w:date="2010-11-10T20:57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2011</w:t>
      </w:r>
      <w:del w:id="7" w:author="Pavel Staněk" w:date="2010-11-10T20:56:00Z">
        <w:r>
          <w:rPr>
            <w:sz w:val="22"/>
            <w:szCs w:val="22"/>
          </w:rPr>
          <w:delText>;</w:delText>
        </w:r>
      </w:del>
      <w:ins w:id="8" w:author="Pavel Staněk" w:date="2010-11-10T20:56:00Z">
        <w:r>
          <w:rPr>
            <w:sz w:val="22"/>
            <w:szCs w:val="22"/>
          </w:rPr>
          <w:t xml:space="preserve">. Nákup a výdej barev a válečků zajistí </w:t>
        </w:r>
      </w:ins>
      <w:ins w:id="9" w:author="Pavel Staněk" w:date="2010-11-10T20:58:00Z">
        <w:r>
          <w:rPr>
            <w:sz w:val="22"/>
            <w:szCs w:val="22"/>
          </w:rPr>
          <w:t xml:space="preserve">v předstihu </w:t>
        </w:r>
      </w:ins>
      <w:ins w:id="10" w:author="Pavel Staněk" w:date="2010-11-10T20:56:00Z">
        <w:r>
          <w:rPr>
            <w:sz w:val="22"/>
            <w:szCs w:val="22"/>
          </w:rPr>
          <w:t>Pešková.</w:t>
        </w:r>
      </w:ins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V vzal na vědomí informaci o stavu finančních prostředků společenství a stavu vymáhaných pohledávek za jednotlivými vlastníky. Oproti předcházejícímu období se platební kázeň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22"/>
          <w:szCs w:val="22"/>
        </w:rPr>
      </w:pPr>
      <w:r>
        <w:rPr>
          <w:sz w:val="22"/>
          <w:szCs w:val="22"/>
        </w:rPr>
        <w:t>9016 Kandler dluh 125.697,- Kč, vydán exekuční výměr.  JUDr. Víšek doplní žalobu o další finanční částku. Exekuční výměr předat cestou JUDr. Víška exekutorovi k vymáhání exekucí, pokud JUDr. výšek nezajistí exekuci předat případ jinému právníkov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22"/>
          <w:szCs w:val="22"/>
        </w:rPr>
      </w:pPr>
      <w:r>
        <w:rPr>
          <w:sz w:val="22"/>
          <w:szCs w:val="22"/>
        </w:rPr>
        <w:t>9027 Phamová 29.556,- Kč, zaslaná druhá upomínk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>
          <w:sz w:val="22"/>
          <w:szCs w:val="22"/>
        </w:rPr>
        <w:t>9037 Brož 18.237,- Kč zaslána druhá upomínka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2"/>
          <w:szCs w:val="22"/>
        </w:rPr>
      </w:pPr>
      <w:r>
        <w:rPr>
          <w:sz w:val="22"/>
          <w:szCs w:val="22"/>
        </w:rPr>
        <w:t>Celkový dluh s penálem činí 184.644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25.1. 2011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u w:val="single"/>
        </w:rPr>
      </w:pPr>
      <w:r>
        <w:rPr/>
        <w:t>připravit formulář pro paní Zejpltovou k vyplacení finančního příspěvku ve výši 8.000,- Kč na vzniklou škodu způsobenou zatečením ze střechy do bytu, nebyla použita pojistka vzhledem ke spoluúčasti SV;</w:t>
      </w:r>
      <w:ins w:id="11" w:author="Pavel Staněk" w:date="2010-11-10T21:00:00Z">
        <w:r>
          <w:rPr/>
          <w:t xml:space="preserve"> Poškozená střecha byla již opravena.</w:t>
        </w:r>
      </w:ins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22"/>
          <w:szCs w:val="22"/>
          <w:u w:val="single"/>
        </w:rPr>
      </w:pPr>
      <w:r>
        <w:rPr/>
        <w:t xml:space="preserve">zajistit </w:t>
      </w:r>
      <w:ins w:id="12" w:author="Pavel Staněk" w:date="2010-11-10T21:01:00Z">
        <w:r>
          <w:rPr/>
          <w:t xml:space="preserve">nezávaznou </w:t>
        </w:r>
      </w:ins>
      <w:r>
        <w:rPr/>
        <w:t>nabídku na pojištění budovy A2 od pojišťovacího makléře od několika pojišťoven a rozebrat pojištění s výborem na osobním jednání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22"/>
          <w:szCs w:val="22"/>
          <w:u w:val="single"/>
        </w:rPr>
      </w:pPr>
      <w:r>
        <w:rPr/>
        <w:t xml:space="preserve">naúčtovat náklady na opravu revizí </w:t>
      </w:r>
      <w:ins w:id="13" w:author="Pavel Staněk" w:date="2010-11-10T21:01:00Z">
        <w:r>
          <w:rPr/>
          <w:t xml:space="preserve">v bytech </w:t>
        </w:r>
      </w:ins>
      <w:r>
        <w:rPr/>
        <w:t>vlastníkům, kde závada byla zjištěna</w:t>
      </w:r>
      <w:ins w:id="14" w:author="Pavel Staněk" w:date="2010-11-10T21:01:00Z">
        <w:r>
          <w:rPr/>
          <w:t>, odstraněna a zaplacena ve vyúčtování společentvím</w:t>
        </w:r>
      </w:ins>
      <w:r>
        <w:rPr/>
        <w:t xml:space="preserve"> (dát do vyúčtování</w:t>
      </w:r>
      <w:ins w:id="15" w:author="Pavel Staněk" w:date="2010-11-10T21:02:00Z">
        <w:r>
          <w:rPr/>
          <w:t xml:space="preserve"> vlastníkům bytu</w:t>
        </w:r>
      </w:ins>
      <w:r>
        <w:rPr/>
        <w:t>)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22"/>
          <w:szCs w:val="22"/>
          <w:u w:val="single"/>
        </w:rPr>
      </w:pPr>
      <w:r>
        <w:rPr/>
        <w:t>připravit leták o vyklizení společných prostorů v 1.PP</w:t>
      </w:r>
      <w:del w:id="16" w:author="Pavel Staněk" w:date="2010-11-10T21:02:00Z">
        <w:r>
          <w:rPr/>
          <w:delText xml:space="preserve"> (BU BU BU)</w:delText>
        </w:r>
      </w:del>
      <w:r>
        <w:rPr/>
        <w:t>;</w:t>
      </w:r>
    </w:p>
    <w:p>
      <w:pPr>
        <w:pStyle w:val="Normal"/>
        <w:widowControl w:val="false"/>
        <w:ind w:left="714" w:right="51" w:hanging="0"/>
        <w:jc w:val="both"/>
        <w:rPr/>
      </w:pPr>
      <w:r>
        <w:rPr/>
        <w:t xml:space="preserve">  </w:t>
      </w:r>
      <w:r>
        <w:rPr/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a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09:00Z</dcterms:created>
  <dc:creator>Dr.Bedřich Kabilka</dc:creator>
  <dc:description/>
  <cp:keywords/>
  <dc:language>en-US</dc:language>
  <cp:lastModifiedBy>Pavel Staněk</cp:lastModifiedBy>
  <cp:lastPrinted>2010-04-23T17:14:00Z</cp:lastPrinted>
  <dcterms:modified xsi:type="dcterms:W3CDTF">2010-11-10T20:09:00Z</dcterms:modified>
  <cp:revision>2</cp:revision>
  <dc:subject/>
  <dc:title/>
</cp:coreProperties>
</file>