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říprava teplovodní soustavy na zimní období a  přezkoušením těsnosti systému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9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</w:rPr>
            </w:pPr>
            <w:r>
              <w:rPr>
                <w:sz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10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rovést archivaci účetních materiálů a dokumentace spol. vlastníků  BD A2 za rok 200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jistit vedení administrativy proplácení příspěvků na výměnu oken. O podaných žádostech průběžně informovat výbor SV. Připravovat podklady pro převod finančních prostředků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v e spolupráci s výborem SV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běžně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e doplnění kamerového systému pro bytový dů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dnání zajištění nátěrů lodžií bytových jednot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práce za měsíc září a říjen 2010 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údržby a oprav za měsíc září a říjen 2010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it návrh „Plánu práce“ správce a výboru SV na měsíc listopad, prosinec  2010 a leden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5.11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údržby a oprav“ na měsíc listopad, prosinec 2010 a leden 2011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5.11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4"/>
                <w:szCs w:val="24"/>
              </w:rPr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11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správce, členové výbo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860</wp:posOffset>
          </wp:positionH>
          <wp:positionV relativeFrom="paragraph">
            <wp:posOffset>-3810</wp:posOffset>
          </wp:positionV>
          <wp:extent cx="1257300" cy="807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září a říjen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</w:t>
    </w:r>
    <w:r>
      <w:rPr>
        <w:b/>
        <w:sz w:val="40"/>
      </w:rPr>
      <w:t>2010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ind w:left="1276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ebdings" w:hAnsi="Webdings" w:cs="Web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7:55:00Z</dcterms:created>
  <dc:creator>Dr.Bedřich Kabilka</dc:creator>
  <dc:description/>
  <dc:language>en-US</dc:language>
  <cp:lastModifiedBy>beda</cp:lastModifiedBy>
  <cp:lastPrinted>2010-08-20T10:12:00Z</cp:lastPrinted>
  <dcterms:modified xsi:type="dcterms:W3CDTF">2010-08-20T08:12:00Z</dcterms:modified>
  <cp:revision>3</cp:revision>
  <dc:subject/>
  <dc:title>P</dc:title>
</cp:coreProperties>
</file>