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4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22.4. 2010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Toma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host:</w:t>
        <w:tab/>
        <w:tab/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únor a březen 201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íprava podkladů na shromáždění vlastníků BD A2 konaného 28.4.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červen až srp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červen až srp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28.2. 2010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28.2. 010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ind w:right="49" w:hanging="0"/>
        <w:jc w:val="center"/>
        <w:rPr/>
      </w:pPr>
      <w:r>
        <w:rPr>
          <w:sz w:val="24"/>
        </w:rPr>
        <w:tab/>
      </w: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únor a březen 2010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>správce předložil výboru základní materiály na shromáždění vlastníků (návrh usnesení, návrh ročního plánu s finanční kalkulací, pozvánku a plnou moc). Výbor SV materiály posoudil a přes sobotu a neděli  doplní, správce dostane pokyn, které materiály budou vloženy v pondělí spolu s vyúčtováním do poštovních schránek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úkoly z plánu práce a plánu údržby a oprav pro období červen až srpen 2010 byly schváleny s drobnými úpravami. Plány po dopracování budou vyvěšeny v informačních skřínkách. Dále vzal výbor SV na vědomí informaci o stavu finančních prostředků společenství a stavu vymáhaných pohledávek za jednotlivými vlastníky. Oproti předcházejícímu období se platební kázeň mírně zlepšila nikoliv co do počtu dlužníků, ale výše pohledávky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18"/>
          <w:szCs w:val="18"/>
        </w:rPr>
      </w:pPr>
      <w:r>
        <w:rPr>
          <w:sz w:val="18"/>
          <w:szCs w:val="18"/>
        </w:rPr>
        <w:t>9016 Kandler dluh 110.825,- Kč, projednat s JUDr. Víškem a případně předat k vymáhání exekucí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18"/>
          <w:szCs w:val="18"/>
        </w:rPr>
      </w:pPr>
      <w:r>
        <w:rPr>
          <w:sz w:val="18"/>
          <w:szCs w:val="18"/>
        </w:rPr>
        <w:t>9027 Phamová 2.336,- Kč, zaslat upomínk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18"/>
          <w:szCs w:val="18"/>
        </w:rPr>
      </w:pPr>
      <w:r>
        <w:rPr>
          <w:sz w:val="18"/>
          <w:szCs w:val="18"/>
        </w:rPr>
        <w:t>9031 Pánková 2.485,- Kč, splácí na dohod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18"/>
          <w:szCs w:val="18"/>
        </w:rPr>
      </w:pPr>
      <w:r>
        <w:rPr>
          <w:sz w:val="18"/>
          <w:szCs w:val="18"/>
        </w:rPr>
        <w:t>9032 Rusiňáková 4.601,- Kč, odstěhovala se upomínku do nového bydlišt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18"/>
          <w:szCs w:val="18"/>
        </w:rPr>
      </w:pPr>
      <w:r>
        <w:rPr>
          <w:sz w:val="18"/>
          <w:szCs w:val="18"/>
        </w:rPr>
        <w:t>9037 Brož 20.614,- Kč zaslána upomínka včetně penále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3"/>
          <w:szCs w:val="23"/>
        </w:rPr>
      </w:pPr>
      <w:r>
        <w:rPr>
          <w:sz w:val="23"/>
          <w:szCs w:val="23"/>
        </w:rPr>
        <w:t>Celkový dluh bez penále činí 140.861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/>
        <w:t>výbor společenství vlastníků uložil správci pro období do 7.9. 2010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rojednat otázku škody při natírání 1.NP ve vchodě 1391 paní Michlová o výsledcích informovat výbor SV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rověřit jak a zda-li je fakturováno na základě smlouvy s IPEXEM nájemné popřípadě elektriká energie převaděče na střeše SV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řadit pana Dušánka do adresáře výboru SV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an Dušánek bude kandidovat do výboru SV a paní Janáčková do revizní komise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nechat namontovat zarážky dveří před BJ a znovu zprovoznit zavírače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rověřit možnost ozvučení jídelny na SV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okusit se zajistit vzdání se funkce ve výboru SV člena pana Tomana</w:t>
      </w:r>
    </w:p>
    <w:p>
      <w:pPr>
        <w:pStyle w:val="Normal"/>
        <w:widowControl w:val="false"/>
        <w:ind w:left="360" w:right="49" w:hanging="0"/>
        <w:jc w:val="both"/>
        <w:rPr>
          <w:sz w:val="10"/>
          <w:szCs w:val="10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</w:r>
      <w:r>
        <w:rPr/>
        <w:tab/>
      </w:r>
    </w:p>
    <w:p>
      <w:pPr>
        <w:pStyle w:val="Normal"/>
        <w:ind w:left="5760" w:firstLine="720"/>
        <w:jc w:val="both"/>
        <w:rPr/>
      </w:pPr>
      <w:r>
        <w:rPr>
          <w:sz w:val="22"/>
          <w:szCs w:val="22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44:00Z</dcterms:created>
  <dc:creator>Dr.Bedřich Kabilka</dc:creator>
  <dc:description/>
  <cp:keywords/>
  <dc:language>en-US</dc:language>
  <cp:lastModifiedBy>Bedřich Kabilka</cp:lastModifiedBy>
  <cp:lastPrinted>2010-04-23T17:14:00Z</cp:lastPrinted>
  <dcterms:modified xsi:type="dcterms:W3CDTF">2010-04-23T15:20:00Z</dcterms:modified>
  <cp:revision>4</cp:revision>
  <dc:subject/>
  <dc:title/>
</cp:coreProperties>
</file>