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-80645</wp:posOffset>
            </wp:positionV>
            <wp:extent cx="11430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TABULKA CEN SLUŽEB A MÉDIÍ </w:t>
      </w:r>
    </w:p>
    <w:p>
      <w:pPr>
        <w:pStyle w:val="Heade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 ROK 2010</w:t>
      </w:r>
    </w:p>
    <w:p>
      <w:pPr>
        <w:pStyle w:val="Heade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648"/>
        <w:gridCol w:w="886"/>
        <w:gridCol w:w="884"/>
        <w:gridCol w:w="888"/>
        <w:gridCol w:w="852"/>
        <w:gridCol w:w="817"/>
        <w:gridCol w:w="936"/>
        <w:gridCol w:w="935"/>
        <w:gridCol w:w="907"/>
        <w:gridCol w:w="886"/>
        <w:gridCol w:w="1258"/>
        <w:gridCol w:w="948"/>
        <w:gridCol w:w="914"/>
        <w:gridCol w:w="1256"/>
      </w:tblGrid>
      <w:tr>
        <w:trPr>
          <w:trHeight w:val="910" w:hRule="atLeast"/>
        </w:trPr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boží</w:t>
            </w:r>
          </w:p>
        </w:tc>
        <w:tc>
          <w:tcPr>
            <w:tcW w:w="164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ěrn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jednotka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 20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ok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 Kč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 Kč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 Kč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 Kč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 Kč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0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 Kč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výše zálohy účtované  správcem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rozdí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 Kč    o proti  2009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rozdí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 %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 proti  2009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Poznámka</w:t>
            </w:r>
          </w:p>
        </w:tc>
      </w:tr>
      <w:tr>
        <w:trPr>
          <w:trHeight w:val="1026" w:hRule="atLeast"/>
        </w:trPr>
        <w:tc>
          <w:tcPr>
            <w:tcW w:w="148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ind w:left="-142" w:right="-7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vody</w:t>
            </w:r>
          </w:p>
          <w:p>
            <w:pPr>
              <w:pStyle w:val="Normal"/>
              <w:widowControl w:val="false"/>
              <w:ind w:left="-142" w:right="-7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odné</w:t>
            </w:r>
          </w:p>
          <w:p>
            <w:pPr>
              <w:pStyle w:val="Normal"/>
              <w:widowControl w:val="false"/>
              <w:ind w:left="-142" w:right="-7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očné (SV)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, vodné B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, stočné B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,3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,40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,9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,4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,00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8,15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8,4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2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3,5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4,19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ena studené vody (SV) </w:t>
            </w:r>
            <w:r>
              <w:rPr>
                <w:b/>
                <w:bCs/>
                <w:sz w:val="16"/>
                <w:szCs w:val="16"/>
              </w:rPr>
              <w:t>se stočným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, BJ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, NJ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39,9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,0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,1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,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7,2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7,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9,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9,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6,6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6,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7,7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7,7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4"/>
              </w:rPr>
              <w:t>7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FF0000"/>
                <w:sz w:val="24"/>
              </w:rPr>
              <w:t>75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9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5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5,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 teplé vody (TUV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ibližná kalk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3,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7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3,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6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6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11,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3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6,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8,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GJ na ohř. 360,91Kč, SV pro ohř. 77,47 Kč, koef. 0,37</w:t>
            </w:r>
          </w:p>
        </w:tc>
      </w:tr>
      <w:tr>
        <w:trPr>
          <w:trHeight w:val="358" w:hRule="atLeast"/>
        </w:trPr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p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J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2,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0,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8,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2,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61,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3,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1,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60,9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le vyúčt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5,5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9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el. energi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h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6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7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,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,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,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le vyúčt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- 0,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-3,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Heade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ind w:right="-457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ind w:right="-457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Vážení vlastníci,</w:t>
      </w:r>
    </w:p>
    <w:p>
      <w:pPr>
        <w:pStyle w:val="Header"/>
        <w:ind w:right="-457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předkládáme Vám tabulku změn cen médií a služeb k 1.1. 2010. Správce provede úpravu plateb médií a služeb k 1.2. 2010. Každý vlastník dostane do poštovní schránky nový výměr předpisu plateb. V ceně médií a služeb je promítnutý nárůst DPH.</w:t>
      </w:r>
    </w:p>
    <w:p>
      <w:pPr>
        <w:pStyle w:val="Header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ab/>
        <w:tab/>
        <w:t xml:space="preserve">správce </w:t>
      </w:r>
    </w:p>
    <w:p>
      <w:pPr>
        <w:pStyle w:val="Heade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2:58:00Z</dcterms:created>
  <dc:creator>ABK-Reality</dc:creator>
  <dc:description/>
  <cp:keywords/>
  <dc:language>en-US</dc:language>
  <cp:lastModifiedBy>Bedřich Kabilka</cp:lastModifiedBy>
  <cp:lastPrinted>2010-01-06T14:14:00Z</cp:lastPrinted>
  <dcterms:modified xsi:type="dcterms:W3CDTF">2010-01-06T13:15:00Z</dcterms:modified>
  <cp:revision>4</cp:revision>
  <dc:subject/>
  <dc:title>zboží</dc:title>
</cp:coreProperties>
</file>