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1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9.9. 2009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Staněk, Pešková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  <w:t>Toman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host:</w:t>
        <w:tab/>
        <w:tab/>
        <w:tab/>
        <w:t xml:space="preserve"> 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červen, červenec a srpen 2009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září a říjen 200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září a říjen 200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30.7. 2009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30.7. 2009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3"/>
        </w:numPr>
        <w:ind w:left="1418" w:right="49" w:hanging="567"/>
        <w:rPr/>
      </w:pPr>
      <w:r>
        <w:rPr/>
        <w:t>Závěr.</w:t>
      </w:r>
    </w:p>
    <w:p>
      <w:pPr>
        <w:pStyle w:val="Normal"/>
        <w:widowControl w:val="false"/>
        <w:ind w:right="4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4"/>
          <w:szCs w:val="24"/>
        </w:rPr>
        <w:t xml:space="preserve">úkoly z plánu práce, plánu oprav a údržby pro období červen, červenec a srpen 2009 byly postupně plněny správcem bez zásadních výhrad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4"/>
          <w:szCs w:val="24"/>
        </w:rPr>
        <w:t>úkoly z plánu práce a plánu údržby a oprav pro období září a říjen 2009 byly schváleny s drobnými úpravami. Plány po dopracování budou vyvěšeny v informačních skřínkách. Dále vzal výbor SV na vědomí informaci o stavu finančních prostředků společenství a stavu vymáhaných pohledávek za jednotlivými vlastníky. Výbor SV rozhodl v případě dlužníků takto: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>
          <w:sz w:val="22"/>
          <w:szCs w:val="22"/>
        </w:rPr>
        <w:t>u paní Phamové druhá upomínka včetně penále povinnost zaplatit do 30.9. 2009, po této lhůtě připravit podklady k vymáhání soudní cestou.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>
          <w:sz w:val="22"/>
          <w:szCs w:val="22"/>
        </w:rPr>
      </w:pPr>
      <w:r>
        <w:rPr>
          <w:sz w:val="22"/>
          <w:szCs w:val="22"/>
        </w:rPr>
        <w:t>pokračovat ve vymáhání pohledávky pana Kandlera soudní cestou a prověřit možnosti předběžného opatření na BJ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>
          <w:sz w:val="22"/>
          <w:szCs w:val="22"/>
        </w:rPr>
        <w:t>u paní Vosádkovi předání dluhu k vymáhání soudní cestou;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>
          <w:sz w:val="22"/>
          <w:szCs w:val="22"/>
        </w:rPr>
      </w:pPr>
      <w:r>
        <w:rPr>
          <w:sz w:val="22"/>
          <w:szCs w:val="22"/>
        </w:rPr>
        <w:t>u paní Pánkové třetí upomínka pokus o smír, zaplatit do 30.9. 2009, po této lhůtě připravit podklady k vymáhání soudní cestou.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>
          <w:sz w:val="22"/>
          <w:szCs w:val="22"/>
        </w:rPr>
      </w:pPr>
      <w:r>
        <w:rPr>
          <w:sz w:val="22"/>
          <w:szCs w:val="22"/>
        </w:rPr>
        <w:t>u paní Brožové předání dluhu k vymáhání soudní cestou;</w:t>
      </w:r>
    </w:p>
    <w:p>
      <w:pPr>
        <w:pStyle w:val="Normal"/>
        <w:widowControl w:val="false"/>
        <w:ind w:left="426" w:right="49" w:hanging="0"/>
        <w:jc w:val="both"/>
        <w:rPr/>
      </w:pPr>
      <w:r>
        <w:rPr>
          <w:sz w:val="22"/>
          <w:szCs w:val="22"/>
        </w:rPr>
        <w:t>celková výše dluhu bez penále činí k 9.9. 2009 částku 180.085,- Kč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2"/>
          <w:szCs w:val="22"/>
        </w:rPr>
        <w:t>výbor společenství vlastníků uložil správci pro období do 11.11. 2009 mimo plány tyto úkoly: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>
          <w:sz w:val="22"/>
          <w:szCs w:val="22"/>
        </w:rPr>
        <w:t>připravit plán opatření k odstranění závad ze „Zápisu požární kontroly o dodržování povinností požární ochrany“ plán dopracovat ve spolupráci s výborem SV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it opravu vyhnutých pantů hlavních vchodových dveří vchodu 1391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prověřit možnosti odkupu nebytového prostoru vchodu 1391 a 1390 na odboru majetku MMHK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provést kontrolu opatření proti sedání holubů na atiku střechy bytového domu;</w:t>
      </w:r>
    </w:p>
    <w:p>
      <w:pPr>
        <w:pStyle w:val="Normal"/>
        <w:widowControl w:val="false"/>
        <w:ind w:left="360" w:right="49" w:hanging="0"/>
        <w:jc w:val="both"/>
        <w:rPr>
          <w:sz w:val="10"/>
          <w:szCs w:val="10"/>
        </w:rPr>
      </w:pPr>
      <w:r>
        <w:rPr>
          <w:sz w:val="22"/>
          <w:szCs w:val="22"/>
        </w:rPr>
        <w:t xml:space="preserve">  </w:t>
      </w:r>
      <w:r>
        <w:rPr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/>
      </w:pPr>
      <w:r>
        <w:rPr>
          <w:sz w:val="24"/>
          <w:szCs w:val="24"/>
        </w:rPr>
        <w:t>za správnost:</w:t>
        <w:tab/>
        <w:t>Kabilka</w:t>
      </w:r>
    </w:p>
    <w:sectPr>
      <w:type w:val="nextPage"/>
      <w:pgSz w:w="11906" w:h="16838"/>
      <w:pgMar w:left="1701" w:right="1418" w:gutter="0" w:header="0" w:top="56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07:00Z</dcterms:created>
  <dc:creator>Dr.Bedřich Kabilka</dc:creator>
  <dc:description/>
  <cp:keywords/>
  <dc:language>en-US</dc:language>
  <cp:lastModifiedBy>Bedřich Kabilka</cp:lastModifiedBy>
  <cp:lastPrinted>2007-05-31T13:23:00Z</cp:lastPrinted>
  <dcterms:modified xsi:type="dcterms:W3CDTF">2009-09-10T15:27:00Z</dcterms:modified>
  <cp:revision>4</cp:revision>
  <dc:subject/>
  <dc:title/>
</cp:coreProperties>
</file>