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163"/>
        <w:gridCol w:w="1697"/>
        <w:gridCol w:w="1257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 Kč/hodin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áž automatických dveří v 1.NP mezi schodištěm a chodbou u výtahů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říjen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říjen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ky firem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adit v STA digitální vysílání České televize 1. multiplex, doplnění STA o program STV 3 Spor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ba A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lnění kamerového systému,  kamery před výtahy v 1.NP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9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Cs w:val="24"/>
              </w:rPr>
            </w:pPr>
            <w:r>
              <w:rPr>
                <w:szCs w:val="24"/>
              </w:rPr>
              <w:t>* akce navržené výborem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>
                <w:szCs w:val="24"/>
              </w:rPr>
            </w:pPr>
            <w:r>
              <w:rPr>
                <w:szCs w:val="24"/>
              </w:rPr>
              <w:t>* akce navržené výborem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 xml:space="preserve">pro období září a říjen 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09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13:00Z</dcterms:created>
  <dc:creator>Dr.Bedřich Kabilka</dc:creator>
  <dc:description/>
  <cp:keywords/>
  <dc:language>en-US</dc:language>
  <cp:lastModifiedBy>Bedřich Kabilka</cp:lastModifiedBy>
  <cp:lastPrinted>2008-09-11T13:54:00Z</cp:lastPrinted>
  <dcterms:modified xsi:type="dcterms:W3CDTF">2009-08-20T12:26:00Z</dcterms:modified>
  <cp:revision>3</cp:revision>
  <dc:subject/>
  <dc:title>P</dc:title>
</cp:coreProperties>
</file>