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říprava teplovodní soustavy na zimní období a  přezkoušením těsnosti systému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9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10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rovést archivaci účetních materiálů a dokumentace spol. vlastníků  BD A2 za rok 200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jistit vedení administrativy proplácení příspěvků na výměnu oken. O podaných žádostech průběžně informovat výbor SV. Připravovat podklady pro převod finančních prostředků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 e spolupráci s výborem SV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ě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září a říjen 2009 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září a říjen 2009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návrh „Plánu práce“ správce a výboru SV na měsíc listopad, prosinec  2009 a leden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7.11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listopad, prosinec 2009 a leden 2010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7.11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.11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správce, členové výbo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860</wp:posOffset>
          </wp:positionH>
          <wp:positionV relativeFrom="paragraph">
            <wp:posOffset>-3810</wp:posOffset>
          </wp:positionV>
          <wp:extent cx="1257300" cy="807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září a říjen</w:t>
    </w:r>
  </w:p>
  <w:p>
    <w:pPr>
      <w:pStyle w:val="Header"/>
      <w:ind w:left="1276" w:hanging="0"/>
      <w:jc w:val="center"/>
      <w:rPr>
        <w:b/>
        <w:b/>
        <w:sz w:val="16"/>
        <w:szCs w:val="16"/>
      </w:rPr>
    </w:pPr>
    <w:r>
      <w:rPr>
        <w:b/>
        <w:sz w:val="40"/>
      </w:rPr>
      <w:t xml:space="preserve"> </w:t>
    </w:r>
    <w:r>
      <w:rPr>
        <w:b/>
        <w:sz w:val="40"/>
      </w:rPr>
      <w:t>2009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ebdings" w:hAnsi="Webdings" w:cs="Web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11:00Z</dcterms:created>
  <dc:creator>Dr.Bedřich Kabilka</dc:creator>
  <dc:description/>
  <cp:keywords/>
  <dc:language>en-US</dc:language>
  <cp:lastModifiedBy>Bedřich Kabilka</cp:lastModifiedBy>
  <cp:lastPrinted>2007-06-14T10:44:00Z</cp:lastPrinted>
  <dcterms:modified xsi:type="dcterms:W3CDTF">2009-08-20T12:12:00Z</dcterms:modified>
  <cp:revision>3</cp:revision>
  <dc:subject/>
  <dc:title>P</dc:title>
</cp:coreProperties>
</file>