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5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8.4. 2009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Toma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host:</w:t>
        <w:tab/>
        <w:tab/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únor a  březen 200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íprava podkladů na shromáždění vlastníků BD A2 konaného 4.5.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červen, červenec a srpen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červen, červenec a srpen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končení podkladů do ročního plánu bytového domu A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28.2. 2009 – 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28.2.2009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ind w:left="851" w:hanging="0"/>
        <w:jc w:val="both"/>
        <w:rPr/>
      </w:pPr>
      <w:r>
        <w:rPr/>
        <w:tab/>
      </w:r>
      <w:r>
        <w:rPr>
          <w:sz w:val="24"/>
        </w:rPr>
        <w:tab/>
        <w:tab/>
      </w: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úkoly z plánu práce, plánu oprav a údržby pro období únor a březen 2009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>úkoly z plánu práce a plánu údržby a oprav pro období červen až červenec 2009 byly schváleny s drobnými úpravami. Plány po dopracování a případné doplnění o úkoly z ročního plánu schváleném shromážděním vlastníků budou vyvěšeny v 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18"/>
          <w:szCs w:val="18"/>
        </w:rPr>
      </w:pPr>
      <w:r>
        <w:rPr>
          <w:sz w:val="18"/>
          <w:szCs w:val="18"/>
        </w:rPr>
        <w:t>u paní Brožové pokus o smír termínem platby do 30.4. 2009, po této lhůtě připravit podklady k vymáhání soudní cestou a  dopočítat k dlužné částce poplatek z prodlení;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>
          <w:sz w:val="18"/>
          <w:szCs w:val="18"/>
        </w:rPr>
        <w:t>u paní Vosádkové pokud dluh nezaplatí do 30.4. 2009 zaslat – pokus o smír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18"/>
          <w:szCs w:val="18"/>
        </w:rPr>
      </w:pPr>
      <w:r>
        <w:rPr>
          <w:sz w:val="18"/>
          <w:szCs w:val="18"/>
        </w:rPr>
        <w:t>u paní Pánkové, Phamové, Charamzu poslat upomínku s penálem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18"/>
          <w:szCs w:val="18"/>
        </w:rPr>
      </w:pPr>
      <w:r>
        <w:rPr>
          <w:sz w:val="18"/>
          <w:szCs w:val="18"/>
        </w:rPr>
        <w:t>pokračovat ve vymáhání pohledávky pana Kandlera soudní cestou a prověřit možnosti předběžného opatření na BJ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>
          <w:sz w:val="18"/>
          <w:szCs w:val="18"/>
        </w:rPr>
        <w:t>celkový dluh bez penále činí částku 146.103,- Kč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9.9. 2009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věřit jestli byla zaplacena faktura na upomínku pana Štěpánka (chcáč) v případě, že se tak nestane zajistit infor mace o zveřejnění v informační skříňce a tlačit na Štěpánky i přes pana Meravého, 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18"/>
          <w:szCs w:val="18"/>
        </w:rPr>
      </w:pPr>
      <w:r>
        <w:rPr>
          <w:sz w:val="18"/>
          <w:szCs w:val="18"/>
        </w:rPr>
        <w:t>zajistit prodloužení nájemní smlouvy společného prostoru u pana Staňka na základě žádosti a pokynů výboru SV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18"/>
          <w:szCs w:val="18"/>
        </w:rPr>
      </w:pPr>
      <w:r>
        <w:rPr>
          <w:sz w:val="18"/>
          <w:szCs w:val="18"/>
        </w:rPr>
        <w:t>upozornit pana Doležala (1391) na materiál neoprávněně uložený ve společných prostorech a zajistit vyklizení a výměnu vložky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18"/>
          <w:szCs w:val="18"/>
        </w:rPr>
      </w:pPr>
      <w:r>
        <w:rPr>
          <w:sz w:val="18"/>
          <w:szCs w:val="18"/>
        </w:rPr>
        <w:t>připravit předání klíčů od střechy pro vlastníky posledního podlaží, tato jim předat oproti podpisu protokolu s poučením (nouzový východ)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 opravě návrhů jednotlivých materiálů výborem připravit tyto na shromáždění vlastníků a vložit je do poštovních schránek jednotlivým vlastníkům; 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22"/>
          <w:szCs w:val="22"/>
        </w:rPr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55:00Z</dcterms:created>
  <dc:creator>Dr.Bedřich Kabilka</dc:creator>
  <dc:description/>
  <cp:keywords/>
  <dc:language>en-US</dc:language>
  <cp:lastModifiedBy>user</cp:lastModifiedBy>
  <cp:lastPrinted>2009-04-09T10:12:00Z</cp:lastPrinted>
  <dcterms:modified xsi:type="dcterms:W3CDTF">2009-04-09T08:12:00Z</dcterms:modified>
  <cp:revision>5</cp:revision>
  <dc:subject/>
  <dc:title/>
</cp:coreProperties>
</file>