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687"/>
        <w:gridCol w:w="1139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trukce společné televizní antény (STA) k zajištění příjmu pozemního digitálního programu ČT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8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8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Výměna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6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6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0,- Kč/ k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  <w:szCs w:val="18"/>
              </w:rPr>
              <w:t>82 TU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3.620,- Kč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20"/>
              </w:rPr>
              <w:t>kontrola příslušenství vnitřního požárního vodovodu včetně měření těsnosti a kontroly úplnosti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červen až srp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09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07:00Z</dcterms:created>
  <dc:creator>Dr.Bedřich Kabilka</dc:creator>
  <dc:description/>
  <cp:keywords/>
  <dc:language>en-US</dc:language>
  <cp:lastModifiedBy>user</cp:lastModifiedBy>
  <cp:lastPrinted>2009-02-12T09:04:00Z</cp:lastPrinted>
  <dcterms:modified xsi:type="dcterms:W3CDTF">2009-03-25T14:13:00Z</dcterms:modified>
  <cp:revision>4</cp:revision>
  <dc:subject/>
  <dc:title>P</dc:title>
</cp:coreProperties>
</file>