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1701"/>
        <w:gridCol w:w="1417"/>
        <w:gridCol w:w="163"/>
        <w:gridCol w:w="1698"/>
      </w:tblGrid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1"/>
              <w:rPr/>
            </w:pPr>
            <w:r>
              <w:rPr/>
              <w:t>P.Č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dpovědn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sob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ín 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bezpečit zpracování a předání účetní závěrky za rok 2008 za společenství vlastníků na Krajský rejstříkový soud v Hradci Králové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470" w:hanging="4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ávc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8. 2009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bezpečit rozeslání upomínek jednotlivým vlastníkům bytových jednotek s oznámením o dlužné částce za platby záloh a F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28.2. 2009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Cs w:val="22"/>
              </w:rPr>
              <w:t xml:space="preserve">Na základě vyúčtování médií a služeb za rok 2008 zajistit rozeslání přeplatků poštovními poukázkami cestou České pošty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6. 2009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ovést odpočet spotřeby vody na bytových vodoměrech. Údaje o spotřebě zveřejnit formou tabulky v informačních skříňkách. Na základě žádosti jednotlivých vlastníků provést úpravy inkasních plateb k 30.6. 200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>výbor SV, 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15.6.2009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Cs w:val="22"/>
              </w:rPr>
              <w:t>Ve spolupráci s výborem SV provést vyhodnocení shromáždění vlastníků bytového domu. Projednat podněty z diskuse a závěry zapracovat do ročního plán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>výbor SV, 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15.6.2009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Cs w:val="22"/>
              </w:rPr>
              <w:t>Zpracovat návrh změn ve výboru společenství vlastníků a stanov SV do obchodního rejstříku Krajského soudu v Hradci Králov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  <w:szCs w:val="24"/>
              </w:rPr>
              <w:t>do 30.6. 2009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Cs w:val="22"/>
              </w:rPr>
              <w:t xml:space="preserve">Připravit podklady pro smlouvu o dílo na nátěr vlastních lodžií a krytů lodžií po výměně oken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  <w:szCs w:val="24"/>
              </w:rPr>
              <w:t>do 30.6. 2009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yhodnotit „Plán práce za měsíc červen až srpen 2009“ se závěry a opatřeními, které budou projednány správcem  a výborem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  <w:szCs w:val="24"/>
              </w:rPr>
              <w:t>9.9.2009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yhodnotit „Plán údržby a oprav za měsíc červen až srpen 2009 “ se závěry a opatřeními, které budou projednány správcem a výborem 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  <w:szCs w:val="24"/>
              </w:rPr>
              <w:t>9.9.2009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řipravit návrh „Plánu práce“ správce a výboru SV na měsíc září a říjen 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25.8. 2009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řipravit návrh „Plánu údržby a oprav“ na měsíc červen až srpen 2009 pro výbor SV s konkrétními návrhy zajištění prací a cen jako podklad pro výběr dodavatelů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25.8. 2009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ložení zprávy o hospodaření SV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vchodech formou tabulky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>
                <w:sz w:val="18"/>
                <w:szCs w:val="18"/>
              </w:rPr>
              <w:t>stav přeplatků a nedoplatků (dlužníc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>
                <w:sz w:val="18"/>
                <w:szCs w:val="18"/>
              </w:rPr>
              <w:t>připravit uzávěrku (sjetinu) faktur a peněžních dokladů za obdob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  <w:szCs w:val="24"/>
              </w:rPr>
              <w:t>9.9. 2009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ednání výboru společenství vlastníků se správce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  <w:szCs w:val="24"/>
              </w:rPr>
              <w:t>9.9. 2009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991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76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260</wp:posOffset>
          </wp:positionH>
          <wp:positionV relativeFrom="paragraph">
            <wp:posOffset>-39370</wp:posOffset>
          </wp:positionV>
          <wp:extent cx="919480" cy="1210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1210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PRÁCE                </w:t>
    </w:r>
  </w:p>
  <w:p>
    <w:pPr>
      <w:pStyle w:val="Header"/>
      <w:tabs>
        <w:tab w:val="clear" w:pos="9072"/>
        <w:tab w:val="center" w:pos="4536" w:leader="none"/>
      </w:tabs>
      <w:ind w:left="1276" w:hanging="0"/>
      <w:jc w:val="center"/>
      <w:rPr>
        <w:b/>
        <w:b/>
        <w:sz w:val="28"/>
      </w:rPr>
    </w:pPr>
    <w:r>
      <w:rPr>
        <w:b/>
        <w:sz w:val="28"/>
      </w:rPr>
      <w:t xml:space="preserve">     </w:t>
    </w:r>
    <w:r>
      <w:rPr>
        <w:b/>
        <w:sz w:val="28"/>
      </w:rPr>
      <w:t xml:space="preserve">bytový dům Durychova 1390 a 1391 (A2)  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 xml:space="preserve">   </w:t>
    </w:r>
    <w:r>
      <w:rPr>
        <w:b/>
        <w:sz w:val="40"/>
      </w:rPr>
      <w:t>pro období červen až srpen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>2009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1260"/>
        </w:tabs>
        <w:ind w:left="1260" w:hanging="360"/>
      </w:pPr>
      <w:rPr>
        <w:rFonts w:ascii="Webdings" w:hAnsi="Webdings" w:cs="Webdings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ebdings" w:hAnsi="Webdings" w:cs="Web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4:03:00Z</dcterms:created>
  <dc:creator>Dr.Bedřich Kabilka</dc:creator>
  <dc:description/>
  <cp:keywords/>
  <dc:language>en-US</dc:language>
  <cp:lastModifiedBy>user</cp:lastModifiedBy>
  <cp:lastPrinted>2009-02-12T09:03:00Z</cp:lastPrinted>
  <dcterms:modified xsi:type="dcterms:W3CDTF">2009-03-25T14:06:00Z</dcterms:modified>
  <cp:revision>3</cp:revision>
  <dc:subject/>
  <dc:title>P</dc:title>
</cp:coreProperties>
</file>