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6"/>
          <w:szCs w:val="4"/>
        </w:rPr>
      </w:pPr>
      <w:r>
        <w:rPr>
          <w:b/>
          <w:sz w:val="16"/>
          <w:szCs w:val="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4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11.2. 2009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Kubát, Staněk, Kabilka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omluveni:</w:t>
        <w:tab/>
        <w:tab/>
        <w:t>Pešková, Toman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host:</w:t>
        <w:tab/>
        <w:tab/>
        <w:tab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Vyhodnocení úkolů za měsíc listopad, prosinec 2008 a leden 2009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úkolů z plánu prác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plánu údržby a oprav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zápisu z minulého jednání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práce BD A2 na měsíc březen až květen 200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údržby a oprav BD A2 na měsíc březen až květen 200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Základní východiska přípravy ročního plánu a shromáždění vlastníků bytového domu A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rozbor nákladů a  výnosů  k 31.12. 2008 –  informační lis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stav přeplatků a nedoplatků k 31.12. 2008 po jednotlivých vchodech (dlužníc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podpisy hospodářských smluv a platebních příkaz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úkoly stanovené výbory společenství správci dom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Závěr.</w:t>
      </w:r>
    </w:p>
    <w:p>
      <w:pPr>
        <w:pStyle w:val="Normal"/>
        <w:widowControl w:val="false"/>
        <w:ind w:right="49" w:hanging="0"/>
        <w:jc w:val="center"/>
        <w:rPr/>
      </w:pPr>
      <w:r>
        <w:rPr>
          <w:sz w:val="24"/>
        </w:rPr>
        <w:tab/>
        <w:tab/>
      </w: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2"/>
          <w:szCs w:val="22"/>
        </w:rPr>
        <w:t xml:space="preserve">úkoly z plánu práce, plánu oprav a údržby pro období prosinec 2008 a leden 2009 byly postupně plněny správcem bez zásadních výhrad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2"/>
          <w:szCs w:val="22"/>
        </w:rPr>
        <w:t>úkoly z plánu práce a plánu údržby a oprav pro období březen až květen 2009 byly schváleny s drobnými úpravami. Plány po dopracování budou vyvěšeny v informačních skřínkách. Dále vzal výbor SV na vědomí informaci o stavu finančních prostředků společenství a stavu vymáhaných pohledávek za jednotlivými vlastníky. Výbor SV rozhodl v případě dlužníků takto: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/>
      </w:pPr>
      <w:r>
        <w:rPr/>
        <w:t>u paní Brožové pokus o smír termínem platby do 28.2. 2009, po této lhůtě připravit podklady k vymáhání soudní cestou a  dopočítat k dlužné částce poplatek z prodlení;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/>
      </w:pPr>
      <w:r>
        <w:rPr/>
        <w:t>u paní Vosádkové pokud dluh nezaplatí do 28.2. 2009 zaslat třetí upomínku – pokus o smír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/>
      </w:pPr>
      <w:r>
        <w:rPr/>
        <w:t>pokračovat ve vymáhání pohledávky pana Kandlera soudní cestou a prověřit možnosti předběžného opatření na BJ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/>
      </w:pPr>
      <w:r>
        <w:rPr/>
        <w:t>zaslat upomínku  paní Pánkové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výbor společenství vlastníků uložil správci pro období do 8.4. 2009 mimo plány tyto úkoly: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/>
      </w:pPr>
      <w:r>
        <w:rPr/>
        <w:t xml:space="preserve">prověřit jestli byla zaplacena faktura na upomínku pana Štěpánka (chcáč) v případě, že se tak nestane zajistit infor mace o zveřejnění v informační skříňce a tlačit na Štěpánky i přes pana Meravého, 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/>
      </w:pPr>
      <w:r>
        <w:rPr/>
        <w:t>zajistit ještě jednu poptávku na elektrické vnitřní dveře tak aby cenová nabídka i od jiných firem byla použitelná k jednání shromáždění vlastníků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/>
      </w:pPr>
      <w:r>
        <w:rPr/>
        <w:t>zajistit pro výbor SV informac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34" w:leader="none"/>
        </w:tabs>
        <w:ind w:left="1134" w:right="49" w:hanging="360"/>
        <w:jc w:val="both"/>
        <w:rPr/>
      </w:pPr>
      <w:r>
        <w:rPr/>
        <w:t>kolik je fin. prostředků na účtu internetu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34" w:leader="none"/>
        </w:tabs>
        <w:ind w:left="1134" w:right="49" w:hanging="360"/>
        <w:jc w:val="both"/>
        <w:rPr/>
      </w:pPr>
      <w:r>
        <w:rPr/>
        <w:t>informace o platících členech SV připojených k internetové síti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34" w:leader="none"/>
        </w:tabs>
        <w:ind w:left="1134" w:right="49" w:hanging="360"/>
        <w:jc w:val="both"/>
        <w:rPr/>
      </w:pPr>
      <w:r>
        <w:rPr/>
        <w:t xml:space="preserve">počty vlastníků využívající STA; 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/>
      </w:pPr>
      <w:r>
        <w:rPr/>
        <w:t>zajistit konzultaci s panem Pánkem k přechodu STA na digitální vysílání – neformální setkání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/>
      </w:pPr>
      <w:r>
        <w:rPr/>
        <w:t>zajistit proměření připojení k STA k vyloučení pruhů.</w:t>
      </w:r>
    </w:p>
    <w:p>
      <w:pPr>
        <w:pStyle w:val="Normal"/>
        <w:widowControl w:val="false"/>
        <w:ind w:left="360" w:right="49" w:hanging="0"/>
        <w:jc w:val="both"/>
        <w:rPr>
          <w:sz w:val="10"/>
          <w:szCs w:val="10"/>
        </w:rPr>
      </w:pPr>
      <w:r>
        <w:rPr>
          <w:sz w:val="22"/>
          <w:szCs w:val="22"/>
        </w:rPr>
        <w:t xml:space="preserve">  </w:t>
      </w:r>
      <w:r>
        <w:rPr/>
        <w:tab/>
        <w:tab/>
        <w:tab/>
        <w:tab/>
        <w:tab/>
        <w:tab/>
      </w:r>
    </w:p>
    <w:p>
      <w:pPr>
        <w:pStyle w:val="Normal"/>
        <w:ind w:left="5760" w:firstLine="720"/>
        <w:jc w:val="both"/>
        <w:rPr/>
      </w:pPr>
      <w:r>
        <w:rPr>
          <w:sz w:val="24"/>
          <w:szCs w:val="24"/>
        </w:rPr>
        <w:t>za správnost:</w:t>
        <w:tab/>
        <w:t>Kabilka</w:t>
      </w:r>
    </w:p>
    <w:sectPr>
      <w:type w:val="nextPage"/>
      <w:pgSz w:w="11906" w:h="16838"/>
      <w:pgMar w:left="1701" w:right="1418" w:gutter="0" w:header="0" w:top="56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Times New Roman" w:hAnsi="Arial;Times New Roman" w:cs="Arial;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Times New Roman" w:hAnsi="Arial;Times New Roman" w:cs="Arial;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Times New Roman" w:hAnsi="Arial;Times New Roman" w:cs="Arial;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;Wingdings 3" w:hAnsi="Symbol;Wingdings 3" w:cs="Symbol;Wingdings 3"/>
    </w:rPr>
  </w:style>
  <w:style w:type="character" w:styleId="WW8Num20z1">
    <w:name w:val="WW8Num20z1"/>
    <w:qFormat/>
    <w:rPr>
      <w:rFonts w:ascii="Wingdings" w:hAnsi="Wingdings" w:cs="Wingdings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Wingdings 3" w:hAnsi="Symbol;Wingdings 3" w:cs="Symbol;Wingdings 3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;Wingdings 3" w:hAnsi="Symbol;Wingdings 3" w:cs="Symbol;Wingdings 3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>
      <w:rFonts w:ascii="Wingdings" w:hAnsi="Wingdings" w:cs="Wingdings"/>
      <w:sz w:val="22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Wingdings 3" w:hAnsi="Symbol;Wingdings 3" w:cs="Symbol;Wingdings 3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21:00Z</dcterms:created>
  <dc:creator>Dr.Bedřich Kabilka</dc:creator>
  <dc:description/>
  <cp:keywords/>
  <dc:language>en-US</dc:language>
  <cp:lastModifiedBy>user</cp:lastModifiedBy>
  <cp:lastPrinted>2007-05-31T13:23:00Z</cp:lastPrinted>
  <dcterms:modified xsi:type="dcterms:W3CDTF">2009-02-12T08:20:00Z</dcterms:modified>
  <cp:revision>4</cp:revision>
  <dc:subject/>
  <dc:title/>
</cp:coreProperties>
</file>