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ab/>
        <w:tab/>
        <w:tab/>
        <w:tab/>
        <w:tab/>
        <w:t>Příloha č 6/7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Vize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Atraktivní a sociálně stabilní část města poskytující dobré zázemí pro život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Globální cíl: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Vytvoření dobrých podmínek pro bydlení a uspokojování životních potřeb obyvatel nejhustěji zalidněné části města Hradce Králové v trvale esteticky hodnotném, čistém a bezpečném životním prostředí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Specifický cíl SC1:</w:t>
      </w:r>
    </w:p>
    <w:p>
      <w:pPr>
        <w:pStyle w:val="Normal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Vytvoření atraktivního a přívětivého veřejného prostranství s klidnou silniční dopravou, bezpečným a bezbariérovým pohybem chodců a cyklistů, jenž bude poskytovat vynikající podmínky pro podnikání, setkávání i trávení volného času obyvatel.</w:t>
      </w:r>
    </w:p>
    <w:p>
      <w:pPr>
        <w:pStyle w:val="Normal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1 Opatření: Revitalizace veřejných prostranství</w:t>
      </w:r>
      <w:r>
        <w:rPr>
          <w:rFonts w:cs="Tahoma"/>
          <w:b/>
        </w:rPr>
        <w:t xml:space="preserve"> </w:t>
      </w:r>
      <w:r>
        <w:rPr>
          <w:rFonts w:cs="Tahoma"/>
        </w:rPr>
        <w:t xml:space="preserve">(Opatření </w:t>
      </w:r>
      <w:r>
        <w:rPr>
          <w:rFonts w:cs="Arial" w:ascii="Arial" w:hAnsi="Arial"/>
          <w:bCs/>
          <w:iCs/>
          <w:sz w:val="18"/>
          <w:szCs w:val="16"/>
        </w:rPr>
        <w:t>5.2a IOP)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1.A Aktivita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evitalizace veřejného prostranství Třídy Edvarda Beneše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1.A.1 Soubor činností v rámci aktivity</w:t>
        <w:tab/>
      </w:r>
    </w:p>
    <w:p>
      <w:pPr>
        <w:pStyle w:val="Normal"/>
        <w:rPr/>
      </w:pPr>
      <w:r>
        <w:rPr>
          <w:rFonts w:cs="Tahoma"/>
          <w:i/>
        </w:rPr>
        <w:t>Výstavba a rekonstrukce komunikací pro motorová vozidla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(komunikace, křižovatky, kruhové objezdy, spojky, dopravní značení a signalizace apod.)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1.A.2 Soubor činností v rámci aktivity</w:t>
        <w:tab/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Výstavba a rekonstrukce technické infrastruktury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(zařízení na odtok vod, veřejné osvětlení, kamerový systém, informační systémy apod.)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ab/>
        <w:tab/>
        <w:tab/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1.A.3 Soubor činností v rámci aktivity</w:t>
        <w:tab/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Výstavba a rekonstrukce komunikací pro pěší a cyklisty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(chodníky, cyklistické stezky, zastávky MHD, bezpečnostní opatření, související mobiliář apod.)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1.A.4 Soubor činností v rámci aktivity</w:t>
        <w:tab/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Výstavba a rekonstrukce parkovacích kapacit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(parkovací prostory a plochy, související technologie, mobiliář apod.)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1.A.5 Soubor činností v rámci aktivity</w:t>
        <w:tab/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Revitalizace rekreačních ploch a zeleně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(plochy pro odpočinek, dětská hřiště, stromy a drobná zeleň, související mobiliář apod.)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Specifický cíl SC2:</w:t>
      </w:r>
    </w:p>
    <w:p>
      <w:pPr>
        <w:pStyle w:val="Normal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Dosažení kvalitního a ekologicky šetrného bydlení  modernizací vnitřních prostor a technického vybavení, zateplením a dalšími vnitřními i vnějšími úpravami panelových bytových domů podél Třídy Edvarda Beneše.</w:t>
      </w:r>
    </w:p>
    <w:p>
      <w:pPr>
        <w:pStyle w:val="Normal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 xml:space="preserve">2 Opatření: Regenerace bytových domů </w:t>
      </w:r>
      <w:r>
        <w:rPr>
          <w:rFonts w:cs="Tahoma"/>
        </w:rPr>
        <w:t xml:space="preserve">(Opatření </w:t>
      </w:r>
      <w:r>
        <w:rPr>
          <w:rFonts w:cs="Arial" w:ascii="Arial" w:hAnsi="Arial"/>
          <w:bCs/>
          <w:iCs/>
          <w:sz w:val="18"/>
          <w:szCs w:val="16"/>
        </w:rPr>
        <w:t>5.2b IOP)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2.A Aktivita</w:t>
        <w:tab/>
        <w:tab/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Zateplení bytových domů</w:t>
      </w:r>
    </w:p>
    <w:p>
      <w:pPr>
        <w:pStyle w:val="Normal"/>
        <w:rPr>
          <w:rFonts w:cs="Tahoma"/>
        </w:rPr>
      </w:pPr>
      <w:r>
        <w:rPr>
          <w:rFonts w:cs="Tahoma"/>
        </w:rPr>
        <w:t>(zateplení pláště, střech, lodžií, výměna oken)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2.B Aktivita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Modernizace technického vybavení bytových domů</w:t>
      </w:r>
    </w:p>
    <w:p>
      <w:pPr>
        <w:pStyle w:val="Normal"/>
        <w:rPr>
          <w:rFonts w:cs="Tahoma"/>
        </w:rPr>
      </w:pPr>
      <w:r>
        <w:rPr>
          <w:rFonts w:cs="Tahoma"/>
        </w:rPr>
        <w:t>(výtahy, rozvody tepla, plynu, vody a elektřiny)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2.C Aktivita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ekonstrukce vnitřních prostor bytových domů</w:t>
      </w:r>
    </w:p>
    <w:p>
      <w:pPr>
        <w:pStyle w:val="Normal"/>
        <w:rPr>
          <w:rFonts w:cs="Tahoma"/>
        </w:rPr>
      </w:pPr>
      <w:r>
        <w:rPr>
          <w:rFonts w:cs="Tahoma"/>
        </w:rPr>
        <w:t>(schodiště, chodby, zábradlí apod.)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424545</wp:posOffset>
          </wp:positionH>
          <wp:positionV relativeFrom="paragraph">
            <wp:posOffset>93345</wp:posOffset>
          </wp:positionV>
          <wp:extent cx="490855" cy="2425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490855" cy="242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Integrovaný plán rozvoje města Hradec Králové – Třída Edvarda Beneše</w:t>
    </w:r>
  </w:p>
  <w:p>
    <w:pPr>
      <w:pStyle w:val="Header"/>
      <w:pBdr>
        <w:bottom w:val="single" w:sz="6" w:space="1" w:color="000000"/>
      </w:pBdr>
      <w:rPr/>
    </w:pPr>
    <w:r>
      <w:rPr>
        <w:rFonts w:cs="Calibri" w:ascii="Calibri" w:hAnsi="Calibri"/>
      </w:rPr>
      <w:t xml:space="preserve">Pracovní podklad: </w:t>
    </w:r>
    <w:r>
      <w:rPr>
        <w:rFonts w:cs="Calibri" w:ascii="Calibri" w:hAnsi="Calibri"/>
        <w:b/>
      </w:rPr>
      <w:t>STRUKTURA STRATEGIE IPRM</w:t>
    </w:r>
    <w:r>
      <w:rPr>
        <w:rFonts w:cs="Calibri" w:ascii="Calibri" w:hAnsi="Calibri"/>
      </w:rPr>
      <w:t xml:space="preserve"> (12.12.2008)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ordinal"/>
      <w:lvlText w:val="%1 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ordinal"/>
      <w:lvlText w:val="%1 %2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lineRule="auto" w:line="480" w:before="3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12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14:00Z</dcterms:created>
  <dc:creator>Karel Šimek</dc:creator>
  <dc:description/>
  <cp:keywords/>
  <dc:language>en-US</dc:language>
  <cp:lastModifiedBy>hartman</cp:lastModifiedBy>
  <cp:lastPrinted>2008-12-12T13:20:00Z</cp:lastPrinted>
  <dcterms:modified xsi:type="dcterms:W3CDTF">2008-12-16T11:15:00Z</dcterms:modified>
  <cp:revision>3</cp:revision>
  <dc:subject/>
  <dc:title>Vize:</dc:title>
</cp:coreProperties>
</file>