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2.11. 2008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Toman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Pešková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září a říjen 2008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 xml:space="preserve">Předání odměn výboru společenství vlastníků a revizorovi za rok 2008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výměny oken k 30.10. 2008 v bytovém domě A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listopad, prosinec 2008 a led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listopad, prosinec 2008 a led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9. 2008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9. 2008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 xml:space="preserve">úkoly z plánu práce, plánu oprav a údržby pro období září a říjen 2008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úkoly z plánu práce a plánu údržby a oprav pro období listopad, prosinec 2008 a leden 2009 byly schváleny s drobnými úpravami. Plány po dopracování budou vyvěšeny v 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u paní Brožové pokus o smír termínem platby do 30.11. 2008, po této lhůtě připravit podklady k vymáhání soudní cestou od  30.9. 2008 dopočítat k dlužné částce poplatek z prodlení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pokračovat ve vymáhání pohledávky pana Kandlera soudní cestou a prověřit možnosti předběžného opatření na BJ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zaslat upomínku paní Vosádkové, paní Pánkové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uložil správci pro období do 12.11. 2008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ěřit jestli byla zaplacena faktura na pana Štěpánka (chcáč), 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k nabídce firmy NADO na výměnu informačních tlačítek připravit konkurenční nabídku od jiné firmy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kontroly bytového domu zajistit drobné opravy vchodů Durychova 1390 a 1391 dle soupisu zaslaným výborem SV. 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u dlužníků, kteří dluží SV peníze za běžné platby a pokud používají STA tak do zaplacení dluhu je odpojit Brožová, Pánková, Kandler;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07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8-11-17T10:42:00Z</dcterms:modified>
  <cp:revision>4</cp:revision>
  <dc:subject/>
  <dc:title/>
</cp:coreProperties>
</file>