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971"/>
        <w:gridCol w:w="1138"/>
        <w:gridCol w:w="992"/>
        <w:gridCol w:w="426"/>
        <w:gridCol w:w="163"/>
        <w:gridCol w:w="1697"/>
        <w:gridCol w:w="99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3"/>
                <w:szCs w:val="23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seřízení zavíračů dveří typu BRANO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75,-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3"/>
                <w:szCs w:val="23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1.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11. 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5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>V souladu s usnesením shromáždění vlastníků konaného dne 11.5. 2006 zajistit, na základě metodiky, přidělení dotace na okna jednotlivým vlastníkům v částce: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Úklid společných prostorů (chodeb sklepů, koláren a schodišť) s odvozem odpadu připraveným velkokapacitním  kontejnerem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o 20.12.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 20.12.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.300,- Kč/vchod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kontejn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800,- Kč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elkem 3 kontejnery pro blok A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Revizní prohlídka </w:t>
            </w:r>
          </w:p>
          <w:p>
            <w:pPr>
              <w:pStyle w:val="Seznamsodrkami3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357" w:hanging="357"/>
              <w:rPr>
                <w:sz w:val="24"/>
                <w:szCs w:val="24"/>
              </w:rPr>
            </w:pPr>
            <w:r>
              <w:rPr/>
              <w:t>plynoinstalačních rozvodů ve společných prostorách BD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2.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2.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00,- 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3"/>
                <w:szCs w:val="23"/>
              </w:rPr>
              <w:t xml:space="preserve">Zajištění údržby (schůdnosti) vstupního schodiště, chodníků v zadní části bytového domu v zimním období v souladu s vyhláškou MMHK.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chody 1390 a 1391 si zimní údržbu organizují vlastními silam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braný pracovník  dohoda </w:t>
            </w:r>
          </w:p>
          <w:p>
            <w:pPr>
              <w:pStyle w:val="Normal"/>
              <w:rPr/>
            </w:pPr>
            <w:r>
              <w:rPr/>
              <w:t>á 1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Provést tradiční vánoční výzdobu informačních skříněk jednotlivých vchod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15.12. do 8.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15.12. do 8.1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150,- 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 základě výběrového řízení zajistit doplnění kamerového systému,  kamerami před výtahy v 1.NP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. 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. 20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e výsledků výběrového řízen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Úprava výtahů (doplnění ukazatele polohy výtahu do 1NP a předvolby přivolání nákladního výtahu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. 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. 20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e smlouvy o dí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odonění koláren jednotlivých vchodů. Rozsah dle nabídk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2.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2.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e smlouvy o dí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260</wp:posOffset>
          </wp:positionH>
          <wp:positionV relativeFrom="paragraph">
            <wp:posOffset>-128905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pro období listopad, prosinec 2008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a leden 2009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53"/>
        </w:tabs>
        <w:ind w:left="1553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2:19:00Z</dcterms:created>
  <dc:creator>Dr.Bedřich Kabilka</dc:creator>
  <dc:description/>
  <cp:keywords/>
  <dc:language>en-US</dc:language>
  <cp:lastModifiedBy>user</cp:lastModifiedBy>
  <cp:lastPrinted>2007-11-01T11:25:00Z</cp:lastPrinted>
  <dcterms:modified xsi:type="dcterms:W3CDTF">2008-10-26T12:37:00Z</dcterms:modified>
  <cp:revision>3</cp:revision>
  <dc:subject/>
  <dc:title>P</dc:title>
</cp:coreProperties>
</file>