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1701"/>
        <w:gridCol w:w="1417"/>
        <w:gridCol w:w="163"/>
        <w:gridCol w:w="1698"/>
      </w:tblGrid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1"/>
              <w:rPr/>
            </w:pPr>
            <w:r>
              <w:rPr/>
              <w:t>P.Č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K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dpovědn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sob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ín 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rovést závěrečný odpočet bytových vodoměrů, zveřejnit formou tabulky stav spotřeby a plateb jednotlivých bytových jednotek  a na základě spotřeb provést přípravu pro závěrečné vyúčtování roku 200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. 20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Zabezpečit rozeslání upomínek jednotlivým vlastníkům bytových jednotek s oznámením o dlužné částce za platby záloh a F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0" w:hanging="470"/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28.12. 2008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řipravit pro výbor SV cenové podklady za služby a média na rok 2009 spolu s přípravou změn plateb jednotlivých vlastníků na základě změny cen a individuální spotřeby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 a výbory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1.1. 2008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Zajistit vedení administrativy proplácení příspěvků na výměnu oken. O podaných žádostech průběžně informovat výbor SV. Připravovat podklady pro převod finančních prostředků.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právce v e spolupráci s výborem SV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ůběžně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Informovat vlastníky bytových jednotek cestou tabulky vyvěšené v informační skříňce o změnách cen za jednotlivé služby a média na rok 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 2009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ajisti termín a objednávku na shromáždění vlastníků konané v jídelně Harmonie  v měsíci květnu  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31.1. 2009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Vyhodnotit „Plán práce za měsíc listopad, prosinec 2008 a leden 2009“ se závěry a opatřeními, které budou projednány správcem  a výborem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11.2. 2008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Vyhodnotit „Plán údržby a oprav za měsíc listopad, prosinec 2008 a leden 2009“ se závěry a opatřeními, které budou projednány správcem a výborem  S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 a výbor S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11.2. 2008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řipravit návrh „Plánu práce“ správce a výboru SV na měsíc únor a březen  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o 10.2. 2008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řipravit návrh „Plánu údržby a oprav“ na měsíc únor a březen 2009 pro výbor SV s konkrétními návrhy zajištění prací a cen jako podklad pro výběr dodavatelů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o 10.2. 2008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Předložení zprávy o hospodaření SV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/>
              <w:t>po vchodech formou tabulky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/>
            </w:pPr>
            <w:r>
              <w:rPr/>
              <w:t>stav přeplatků a nedoplatků (dlužníc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jc w:val="both"/>
              <w:rPr>
                <w:sz w:val="24"/>
                <w:szCs w:val="24"/>
              </w:rPr>
            </w:pPr>
            <w:r>
              <w:rPr/>
              <w:t>připravit uzávěrku (sjetinu) faktur a peněžních dokladů za obdob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11.2. 2008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ednání výboru společenství vlastníků se správce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správce, členové výbor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11.2. 2008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991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76" w:hanging="0"/>
      <w:jc w:val="center"/>
      <w:rPr>
        <w:b/>
        <w:b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260</wp:posOffset>
          </wp:positionH>
          <wp:positionV relativeFrom="paragraph">
            <wp:posOffset>-39370</wp:posOffset>
          </wp:positionV>
          <wp:extent cx="919480" cy="1210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1210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</w:rPr>
      <w:t xml:space="preserve">PLÁN  PRÁCE                </w:t>
    </w:r>
  </w:p>
  <w:p>
    <w:pPr>
      <w:pStyle w:val="Header"/>
      <w:tabs>
        <w:tab w:val="clear" w:pos="9072"/>
        <w:tab w:val="center" w:pos="4536" w:leader="none"/>
      </w:tabs>
      <w:ind w:left="1276" w:hanging="0"/>
      <w:jc w:val="center"/>
      <w:rPr>
        <w:b/>
        <w:b/>
        <w:sz w:val="28"/>
      </w:rPr>
    </w:pPr>
    <w:r>
      <w:rPr>
        <w:b/>
        <w:sz w:val="28"/>
      </w:rPr>
      <w:t xml:space="preserve">     </w:t>
    </w:r>
    <w:r>
      <w:rPr>
        <w:b/>
        <w:sz w:val="28"/>
      </w:rPr>
      <w:t xml:space="preserve">bytový dům Durychova 1390 a 1391 (A2)  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 xml:space="preserve">   </w:t>
    </w:r>
    <w:r>
      <w:rPr>
        <w:b/>
        <w:sz w:val="40"/>
      </w:rPr>
      <w:t>pro období listopad, prosinec 2008</w:t>
    </w:r>
  </w:p>
  <w:p>
    <w:pPr>
      <w:pStyle w:val="Header"/>
      <w:ind w:left="1276" w:hanging="0"/>
      <w:jc w:val="center"/>
      <w:rPr>
        <w:b/>
        <w:b/>
        <w:sz w:val="40"/>
      </w:rPr>
    </w:pPr>
    <w:r>
      <w:rPr>
        <w:b/>
        <w:sz w:val="40"/>
      </w:rPr>
      <w:t xml:space="preserve"> </w:t>
    </w:r>
    <w:r>
      <w:rPr>
        <w:b/>
        <w:sz w:val="40"/>
      </w:rPr>
      <w:t>a leden 2009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1260"/>
        </w:tabs>
        <w:ind w:left="1260" w:hanging="360"/>
      </w:pPr>
      <w:rPr>
        <w:rFonts w:ascii="Webdings" w:hAnsi="Webdings" w:cs="Webdings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ebdings" w:hAnsi="Webdings" w:cs="Web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2:09:00Z</dcterms:created>
  <dc:creator>Dr.Bedřich Kabilka</dc:creator>
  <dc:description/>
  <cp:keywords/>
  <dc:language>en-US</dc:language>
  <cp:lastModifiedBy>user</cp:lastModifiedBy>
  <cp:lastPrinted>2007-11-01T11:11:00Z</cp:lastPrinted>
  <dcterms:modified xsi:type="dcterms:W3CDTF">2008-10-26T12:16:00Z</dcterms:modified>
  <cp:revision>3</cp:revision>
  <dc:subject/>
  <dc:title>P</dc:title>
</cp:coreProperties>
</file>