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0.9. 2008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Toman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Frinta NADO 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Předání požadavků na úpravu výtahů v bytovém domě firmě NADO a projednání odstranění rizik při provozu výtahů spojených s rekonstrukc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a měsíc červen, červenec a srpen 200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práce BD A2 na měsíc září a říj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údržby a oprav BD A2 na měsíc září a říj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or nákladů a  výnosů  k 30.7. 2008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stav přeplatků a nedoplatků k 30.7. 2008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ávěr.</w:t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červen, červenec a srpen 2008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úkoly z plánu práce a plánu údržby a oprav pro období září a říjen 2008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u paní Phamové pokus o smír termínem platby do 30.9. 2008, po této lhůtě připravit podklady k vymáhání soudní cestou po 30.9. 2008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upomínku panu Vosádkovi do zaplacení dluhu zatím neposílat platbu za okna na tuto bytovou jednotku (nový vlastník) pan Tačí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uložil správci pro období do 12.11. 2008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NADO faktura na pana Štěpánka (chcáč), správce zajisti odeslání faktura za vyčištění výtahu (cca 1.500,- Kč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řipravit exkurzi na elektrické dveře Veverkova – Pánek s ukázkou rekonstrukce výtahů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it ve spolupráci s NADEM odvětrání servrovny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seřídit čidla tak aby spínaly okamžitě při vstupu do společných prostor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řipravit nabídku na odolné dveře do kolárny v každém vchodě celkem dvoje dveře;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37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8-09-11T11:48:00Z</dcterms:modified>
  <cp:revision>4</cp:revision>
  <dc:subject/>
  <dc:title/>
</cp:coreProperties>
</file>