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684"/>
        <w:gridCol w:w="1138"/>
        <w:gridCol w:w="992"/>
        <w:gridCol w:w="426"/>
        <w:gridCol w:w="163"/>
        <w:gridCol w:w="1697"/>
        <w:gridCol w:w="1257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 Kč/hodin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0.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10. 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no typu „A“  13.000,- Kč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ovací nátěr střešní konstrukce k zajištění vyšší životnosti střešního pláště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9. 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9. 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do 53.000,- Kč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Připravit podklady pro úpravu výtahů na základě jednání výboru SV a správce výtahů firmou NADO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 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nabídky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rPr/>
            </w:pPr>
            <w:r>
              <w:rPr>
                <w:sz w:val="24"/>
                <w:szCs w:val="24"/>
              </w:rPr>
              <w:t>Oprava uraženého schodu na schodišti 139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0.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lnění kamerového systému,  kamery před výtahy v 1.NP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 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lnění výbavy koláren (stojany) a instalace přístupového systém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0.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10. 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160</wp:posOffset>
          </wp:positionH>
          <wp:positionV relativeFrom="paragraph">
            <wp:posOffset>-14605</wp:posOffset>
          </wp:positionV>
          <wp:extent cx="1143000" cy="734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 xml:space="preserve">pro období září a říjen  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 0 0 8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43:00Z</dcterms:created>
  <dc:creator>Dr.Bedřich Kabilka</dc:creator>
  <dc:description/>
  <cp:keywords/>
  <dc:language>en-US</dc:language>
  <cp:lastModifiedBy>user</cp:lastModifiedBy>
  <cp:lastPrinted>2008-08-21T14:49:00Z</cp:lastPrinted>
  <dcterms:modified xsi:type="dcterms:W3CDTF">2008-08-21T13:05:00Z</dcterms:modified>
  <cp:revision>5</cp:revision>
  <dc:subject/>
  <dc:title>P</dc:title>
</cp:coreProperties>
</file>