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10.9. 2008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Předání požadavků na úpravu výtahů v bytovém domě firmě NADO a projednání odstranění rizik při provozu výtahů spojených s rekonstrukc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červen, červenec a srpen 200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září a říjen 20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září a říjen 20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7. 2008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7. 2008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12:00Z</dcterms:created>
  <dc:creator>Dr.Bedřich Kabilka</dc:creator>
  <dc:description/>
  <cp:keywords/>
  <dc:language>en-US</dc:language>
  <cp:lastModifiedBy>user</cp:lastModifiedBy>
  <cp:lastPrinted>2008-08-21T14:14:00Z</cp:lastPrinted>
  <dcterms:modified xsi:type="dcterms:W3CDTF">2008-08-21T12:14:00Z</dcterms:modified>
  <cp:revision>3</cp:revision>
  <dc:subject/>
  <dc:title/>
</cp:coreProperties>
</file>