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pořadové číslo:</w:t>
        <w:tab/>
        <w:t>1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1.6. 2008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Toman,Kabilka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edání požadavků na úpravu výtahů v bytovém domě firmě NADO a projednání odstranění rizik při provozu výtahů spojených s rekonstrukc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shromáždění vlastníků bytového domu A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březen a duben 2008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červen, červenec a srpen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červen, červenec a srpen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rojednání postupu při vymáhání pohledávky pana Kandler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4. 2008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4. 2008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ind w:left="851" w:hanging="0"/>
        <w:jc w:val="both"/>
        <w:rPr>
          <w:b/>
          <w:b/>
          <w:u w:val="single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projednal zápis ze shromáždění vlastníků. Materiály se shromáždění vlastníků jsou připraveny k archiva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úkoly z plánu práce, plánu oprav a údržby pro období březen, duben a květen 2008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>úkoly z plánu práce a plánu údržby a oprav pro období červen, červenec a srpen 2008 byly schváleny s drobnými úpravami. Plány po dopracování budou vyvěšeny v 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zaslat upomínku paní Phamové pokus o smír termínem platby do 30.8. 2008, po této lhůtě připravit podklady k vymáhání soudní cestou po 30.8. 2008 dopočítat k dlužné částce poplatek z prodlení;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zaslat upomínku paní Pánkové po 30.6. 2008;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pokračovat ve vymáhání pohledávky pana Kandlera soudní cestou a prověřit možnosti předběžného opatření na BJ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uložil správci pro období do 10.6. 2008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it výrobu čísel popisných na hlavní vstup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it opravu ulomeného schodu ve vchodě 1390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dnat otázku rekonstrukce výtahů k této akci svolat výbor spolu s majitelem firmy NADO;</w:t>
      </w:r>
    </w:p>
    <w:p>
      <w:pPr>
        <w:pStyle w:val="Normal"/>
        <w:widowControl w:val="false"/>
        <w:ind w:left="36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426" w:hanging="0"/>
        <w:jc w:val="both"/>
        <w:rPr>
          <w:sz w:val="10"/>
          <w:szCs w:val="10"/>
        </w:rPr>
      </w:pPr>
      <w:r>
        <w:rPr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08:00Z</dcterms:created>
  <dc:creator>Dr.Bedřich Kabilka</dc:creator>
  <dc:description/>
  <cp:keywords/>
  <dc:language>en-US</dc:language>
  <cp:lastModifiedBy>user</cp:lastModifiedBy>
  <cp:lastPrinted>2007-05-31T13:23:00Z</cp:lastPrinted>
  <dcterms:modified xsi:type="dcterms:W3CDTF">2008-06-12T09:50:00Z</dcterms:modified>
  <cp:revision>3</cp:revision>
  <dc:subject/>
  <dc:title/>
</cp:coreProperties>
</file>