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1701"/>
        <w:gridCol w:w="1276"/>
        <w:gridCol w:w="163"/>
        <w:gridCol w:w="1698"/>
      </w:tblGrid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Heading1"/>
              <w:rPr/>
            </w:pPr>
            <w:r>
              <w:rPr/>
              <w:t>P.Č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ÚKO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odpovědná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osob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ermín 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Zabezpečit zpracování a předání účetní závěrky za rok 2007 za společenství vlastníků na Krajský rejstříkový soud v Hradci Králové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470" w:hanging="470"/>
              <w:rPr/>
            </w:pPr>
            <w:r>
              <w:rPr/>
              <w:t xml:space="preserve">správce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30.8. 2008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rPr/>
            </w:pPr>
            <w:r>
              <w:rPr>
                <w:sz w:val="24"/>
                <w:szCs w:val="24"/>
              </w:rPr>
              <w:t xml:space="preserve">Na základě vyúčtování médií a služeb za rok 2007 zajistit rozeslání přeplatků poštovními poukázkami cestou České pošty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70" w:hanging="470"/>
              <w:rPr>
                <w:sz w:val="22"/>
              </w:rPr>
            </w:pPr>
            <w:r>
              <w:rPr>
                <w:sz w:val="22"/>
              </w:rPr>
              <w:t>správ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30.6. 2008</w:t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rovést odpočet spotřeby vody na bytových vodoměrech. Údaje o spotřebě zveřejnit formou tabulky v informačních skříňkách. Na základě žádosti jednotlivých vlastníků provést úpravy inkasních plateb k 30.6. 2008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ýbor SV, správ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15.6.2008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Na základě výsledků jednání shromáždění vlastníků zpracovat podklady k zajištění změny v rejstříku  Krajského soudu v Hradci Králové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ýbor SV, správ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30.7. 2008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ajistit vedení administrativy proplácení příspěvků na výměnu oken. O podaných žádostech průběžně informovat výbor SV. Připravovat podklady pro převod finančních prostředků.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správce v e spolupráci s výborem SV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ůběžně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Vyhodnotit „Plán práce za měsíc červen, červenec a srpen 2008 “ se závěry a opatřeními, které budou projednány správcem  a výborem SV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ávce a výbor SV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9. 2008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Vyhodnotit „Plán údržby a oprav za měsíc červen červenec a srpen 2008 “ se závěry a opatřeními, které budou projednány správcem a výborem  SV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ávce a výbor SV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9. 2008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řipravit návrh „Plánu práce“ správce a výboru SV na měsíc září a říjen 20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áv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3.9. 2008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řipravit návrh „Plánu údržby a oprav“ na měsíc září a říjen 2008 pro výbor SV s konkrétními návrhy zajištění prací a cen jako podklad pro výběr dodavatelů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áv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3.9. 2008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Předložení zprávy o hospodaření SV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ind w:left="356" w:hanging="360"/>
              <w:jc w:val="both"/>
              <w:rPr/>
            </w:pPr>
            <w:r>
              <w:rPr/>
              <w:t>po vchodech formou tabulky s komentářem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ind w:left="356" w:hanging="360"/>
              <w:jc w:val="both"/>
              <w:rPr/>
            </w:pPr>
            <w:r>
              <w:rPr/>
              <w:t>stav přeplatků a nedoplatků k 30.7. 2008 (dlužníci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ind w:left="356" w:hanging="360"/>
              <w:jc w:val="both"/>
              <w:rPr>
                <w:sz w:val="24"/>
                <w:szCs w:val="24"/>
              </w:rPr>
            </w:pPr>
            <w:r>
              <w:rPr/>
              <w:t>připravit uzávěrku (sjetinu) faktur a peněžních dokladů za období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áv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.9. 2008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Jednání výboru společenství vlastníků se správcem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správce, členové výbor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9. 2008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</w:p>
    <w:sectPr>
      <w:headerReference w:type="default" r:id="rId2"/>
      <w:type w:val="nextPage"/>
      <w:pgSz w:w="11906" w:h="16838"/>
      <w:pgMar w:left="1417" w:right="991" w:gutter="0" w:header="426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ebdings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276" w:hanging="0"/>
      <w:jc w:val="center"/>
      <w:rPr>
        <w:b/>
        <w:b/>
        <w:sz w:val="4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76860</wp:posOffset>
          </wp:positionH>
          <wp:positionV relativeFrom="paragraph">
            <wp:posOffset>-3810</wp:posOffset>
          </wp:positionV>
          <wp:extent cx="1257300" cy="8070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807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0"/>
      </w:rPr>
      <w:t xml:space="preserve">PLÁN  PRÁCE                </w:t>
    </w:r>
  </w:p>
  <w:p>
    <w:pPr>
      <w:pStyle w:val="Header"/>
      <w:tabs>
        <w:tab w:val="clear" w:pos="9072"/>
        <w:tab w:val="center" w:pos="4536" w:leader="none"/>
      </w:tabs>
      <w:ind w:left="1276" w:hanging="0"/>
      <w:jc w:val="center"/>
      <w:rPr>
        <w:b/>
        <w:b/>
        <w:sz w:val="28"/>
      </w:rPr>
    </w:pPr>
    <w:r>
      <w:rPr>
        <w:b/>
        <w:sz w:val="28"/>
      </w:rPr>
      <w:t xml:space="preserve">     </w:t>
    </w:r>
    <w:r>
      <w:rPr>
        <w:b/>
        <w:sz w:val="28"/>
      </w:rPr>
      <w:t xml:space="preserve">bytový dům Durychova 1390 a 1391 (A2)  </w:t>
    </w:r>
  </w:p>
  <w:p>
    <w:pPr>
      <w:pStyle w:val="Header"/>
      <w:ind w:left="1276" w:hanging="0"/>
      <w:jc w:val="center"/>
      <w:rPr>
        <w:b/>
        <w:b/>
        <w:sz w:val="40"/>
      </w:rPr>
    </w:pPr>
    <w:r>
      <w:rPr>
        <w:b/>
        <w:sz w:val="40"/>
      </w:rPr>
      <w:t xml:space="preserve">   </w:t>
    </w:r>
    <w:r>
      <w:rPr>
        <w:b/>
        <w:sz w:val="40"/>
      </w:rPr>
      <w:t>pro období červen, červenec a srpen</w:t>
    </w:r>
  </w:p>
  <w:p>
    <w:pPr>
      <w:pStyle w:val="Header"/>
      <w:ind w:left="1276" w:hanging="0"/>
      <w:jc w:val="center"/>
      <w:rPr>
        <w:b/>
        <w:b/>
        <w:sz w:val="40"/>
      </w:rPr>
    </w:pPr>
    <w:r>
      <w:rPr>
        <w:b/>
        <w:sz w:val="40"/>
      </w:rPr>
      <w:t xml:space="preserve"> </w:t>
    </w:r>
    <w:r>
      <w:rPr>
        <w:b/>
        <w:sz w:val="40"/>
      </w:rPr>
      <w:t>2008</w:t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"/>
      <w:lvlJc w:val="left"/>
      <w:pPr>
        <w:tabs>
          <w:tab w:val="num" w:pos="1260"/>
        </w:tabs>
        <w:ind w:left="1260" w:hanging="360"/>
      </w:pPr>
      <w:rPr>
        <w:rFonts w:ascii="Webdings" w:hAnsi="Webdings" w:cs="Webdings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77"/>
        </w:tabs>
        <w:ind w:left="777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Webdings" w:hAnsi="Webdings" w:cs="Webdings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Zkladntext3">
    <w:name w:val="Základní text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11:29:00Z</dcterms:created>
  <dc:creator>Dr.Bedřich Kabilka</dc:creator>
  <dc:description/>
  <cp:keywords/>
  <dc:language>en-US</dc:language>
  <cp:lastModifiedBy>user</cp:lastModifiedBy>
  <cp:lastPrinted>2008-05-23T16:12:00Z</cp:lastPrinted>
  <dcterms:modified xsi:type="dcterms:W3CDTF">2008-05-23T14:13:00Z</dcterms:modified>
  <cp:revision>6</cp:revision>
  <dc:subject/>
  <dc:title>P</dc:title>
</cp:coreProperties>
</file>