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right="-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284" w:right="-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860</wp:posOffset>
            </wp:positionH>
            <wp:positionV relativeFrom="paragraph">
              <wp:posOffset>6985</wp:posOffset>
            </wp:positionV>
            <wp:extent cx="1257300" cy="807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left="-284" w:right="-709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7"/>
          <w:lang w:val="en-US" w:eastAsia="en-US"/>
        </w:rPr>
        <w:t>služby spojené se správou bytových domů</w:t>
      </w:r>
      <w:r>
        <w:rPr>
          <w:b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4,  500 12  Hradec Králové 12</w:t>
      </w:r>
    </w:p>
    <w:p>
      <w:pPr>
        <w:pStyle w:val="Normal"/>
        <w:numPr>
          <w:ilvl w:val="0"/>
          <w:numId w:val="0"/>
        </w:numPr>
        <w:ind w:left="-284" w:right="-709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 xml:space="preserve">tel.: 495 267 343, mobil: 608 024 665, e-mail: info@abk-reality.cz </w:t>
      </w:r>
    </w:p>
    <w:p>
      <w:pPr>
        <w:pStyle w:val="Normal"/>
        <w:widowControl w:val="false"/>
        <w:ind w:left="-284" w:right="-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640</wp:posOffset>
                </wp:positionH>
                <wp:positionV relativeFrom="paragraph">
                  <wp:posOffset>83820</wp:posOffset>
                </wp:positionV>
                <wp:extent cx="3516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.6pt" to="480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Heading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PLÁN  REVIZÍ  A LHŮTY  PROVÁDĚNÍ </w:t>
      </w:r>
    </w:p>
    <w:p>
      <w:pPr>
        <w:pStyle w:val="Heading"/>
        <w:ind w:hanging="0"/>
        <w:rPr/>
      </w:pPr>
      <w:r>
        <w:rPr>
          <w:b/>
          <w:sz w:val="32"/>
        </w:rPr>
        <w:t>BD  DURYCHOVA 1390 a 1391 (A2)</w:t>
      </w:r>
    </w:p>
    <w:p>
      <w:pPr>
        <w:pStyle w:val="Heading"/>
        <w:ind w:hanging="0"/>
        <w:rPr>
          <w:b/>
          <w:b/>
        </w:rPr>
      </w:pPr>
      <w:r>
        <w:rPr>
          <w:b/>
        </w:rPr>
        <w:t>pro rok 2008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ovádění revizí vychází ze zákona č. 142/1991 Sb, o technických normách, které jsou zakotveny v jednotlivých ČSN. Základním kriteriem je odpovědnost za bezpečnost technických zařízení. Jedná se zejména v našich podmínkách o revize a výměny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ožár. vodovodu a hydrantů</w:t>
        <w:tab/>
        <w:tab/>
        <w:t>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elektroinstalace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lynoinstalace</w:t>
        <w:tab/>
        <w:tab/>
        <w:tab/>
        <w:t>za 3 roky, prohlídka rozvodů 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hromosvodu a STA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zdvihacích zařízení (výtahy)</w:t>
        <w:tab/>
        <w:tab/>
        <w:t xml:space="preserve">1 x 14 dnů provozní prohlídka, 1x za 3 měsíce odborná prohlídka, </w:t>
      </w:r>
    </w:p>
    <w:p>
      <w:pPr>
        <w:pStyle w:val="Normal"/>
        <w:widowControl w:val="false"/>
        <w:ind w:left="2832" w:firstLine="708"/>
        <w:jc w:val="both"/>
        <w:rPr/>
      </w:pPr>
      <w:r>
        <w:rPr/>
        <w:t>1x za 3 roky odborná zkouška 1x za 3 roky po odborné zkoušce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výměna vodoměrů na SV </w:t>
        <w:tab/>
        <w:tab/>
        <w:t>za 6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výměna vodoměrů na TUV</w:t>
        <w:tab/>
        <w:tab/>
        <w:t>za 4 roky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T e r m í n y    r e v i z e     (obměny) 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5"/>
        <w:gridCol w:w="3969"/>
        <w:gridCol w:w="1558"/>
        <w:gridCol w:w="425"/>
        <w:gridCol w:w="1276"/>
        <w:gridCol w:w="1418"/>
      </w:tblGrid>
      <w:tr>
        <w:trPr>
          <w:trHeight w:val="966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Č.</w:t>
            </w:r>
          </w:p>
        </w:tc>
        <w:tc>
          <w:tcPr>
            <w:tcW w:w="113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 nejbližší revi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ze</w:t>
            </w:r>
          </w:p>
        </w:tc>
        <w:tc>
          <w:tcPr>
            <w:tcW w:w="155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hůta v letech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Plnění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termín další reviz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.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kontrola příslušenství vnitřního požárního vodovodu včetně měření přetlaku a množství požární vody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elektrických zařízení: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pravidelné revize stanovené podle druhu prostoru se zvýšeným rizikem ohrožení osob</w:t>
            </w:r>
          </w:p>
          <w:p>
            <w:pPr>
              <w:pStyle w:val="Footer"/>
              <w:widowControl w:val="false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/>
              <w:t>zděné obytné budov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lynoinstala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domovní plynovod vnitřní část na konzolách a spotřebič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Revizní prohlídk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/>
              <w:t>plynoinstalačních rozvodů ve společných prostorách B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prohlídk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/20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zařízení pro ochranu před účinky atmosférické a statické elektřiny (STA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statní objekty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9/20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výtahů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dborné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odborní zkoušky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/>
              <w:t>prohlídka výtahů dle ČSN ITI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1x   za 14 dní</w:t>
            </w:r>
          </w:p>
          <w:p>
            <w:pPr>
              <w:pStyle w:val="Normal"/>
              <w:widowControl w:val="false"/>
              <w:rPr/>
            </w:pPr>
            <w:r>
              <w:rPr/>
              <w:t>1x   za 3 měsíce</w:t>
            </w:r>
          </w:p>
          <w:p>
            <w:pPr>
              <w:pStyle w:val="Normal"/>
              <w:widowControl w:val="false"/>
              <w:rPr/>
            </w:pPr>
            <w:r>
              <w:rPr/>
              <w:t>1x   za 3 roky</w:t>
            </w:r>
          </w:p>
          <w:p>
            <w:pPr>
              <w:pStyle w:val="Normal"/>
              <w:widowControl w:val="false"/>
              <w:rPr/>
            </w:pPr>
            <w:r>
              <w:rPr/>
              <w:t>1x   za  6 let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na základě smlouvy zajišťuje firma N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ITI Prah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TU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10/20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S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8/200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right="113" w:hanging="0"/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color w:val="auto"/>
      <w:sz w:val="20"/>
    </w:rPr>
  </w:style>
  <w:style w:type="character" w:styleId="WW8Num2z0">
    <w:name w:val="WW8Num2z0"/>
    <w:qFormat/>
    <w:rPr>
      <w:rFonts w:ascii="Wingdings" w:hAnsi="Wingdings" w:cs="Wingdings"/>
      <w:color w:val="auto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29:00Z</dcterms:created>
  <dc:creator>Bedřich Kabilka</dc:creator>
  <dc:description/>
  <cp:keywords/>
  <dc:language>en-US</dc:language>
  <cp:lastModifiedBy>user</cp:lastModifiedBy>
  <cp:lastPrinted>2008-01-30T08:29:00Z</cp:lastPrinted>
  <dcterms:modified xsi:type="dcterms:W3CDTF">2008-01-30T07:29:00Z</dcterms:modified>
  <cp:revision>2</cp:revision>
  <dc:subject/>
  <dc:title>PLÁN  INVESTIC </dc:title>
</cp:coreProperties>
</file>