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80" w:hanging="0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2319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PLÁN   PRÁCE</w:t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výboru Společenství vlastníků BD A2</w:t>
      </w:r>
    </w:p>
    <w:p>
      <w:pPr>
        <w:pStyle w:val="Normal"/>
        <w:ind w:left="1080" w:hanging="0"/>
        <w:jc w:val="center"/>
        <w:rPr>
          <w:b/>
          <w:b/>
          <w:sz w:val="40"/>
        </w:rPr>
      </w:pPr>
      <w:r>
        <w:rPr>
          <w:b/>
          <w:sz w:val="40"/>
        </w:rPr>
        <w:t>na měsíc březen až květen 200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566"/>
        <w:gridCol w:w="1620"/>
        <w:gridCol w:w="1620"/>
        <w:gridCol w:w="180"/>
        <w:gridCol w:w="1080"/>
      </w:tblGrid>
      <w:tr>
        <w:trPr>
          <w:trHeight w:val="74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.Č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ÚK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odpovědná 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ind w:hanging="430"/>
              <w:rPr/>
            </w:pPr>
            <w:r>
              <w:rPr/>
              <w:t>Termín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4"/>
              <w:ind w:left="-70" w:right="-70" w:hanging="0"/>
              <w:rPr/>
            </w:pPr>
            <w:r>
              <w:rPr/>
              <w:t>Pl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zn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 w:val="22"/>
                <w:szCs w:val="22"/>
              </w:rPr>
              <w:t>Zabezpečit zpracování daňových přiznání jejich odsouhlasení výborem a předání Finančnímu úřadu v Hradci Králové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180"/>
              <w:jc w:val="both"/>
              <w:rPr/>
            </w:pPr>
            <w:r>
              <w:rPr>
                <w:sz w:val="18"/>
                <w:szCs w:val="18"/>
              </w:rPr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180"/>
              <w:jc w:val="both"/>
              <w:rPr/>
            </w:pPr>
            <w:r>
              <w:rPr>
                <w:sz w:val="18"/>
                <w:szCs w:val="18"/>
              </w:rPr>
              <w:t>vyúčtování daně z příjmu fyzických osob ze závislé činnosti - odměny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before="40" w:after="0"/>
              <w:ind w:left="176" w:hanging="18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vyúčtování daně vybírané srážkou podle zvláštní sazby - dohody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8.3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istit termín spolu s pronájmem sálu v jídelně Harmonie I na shromáždění vlastníků bytových jednot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1.1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 w:val="22"/>
                <w:szCs w:val="22"/>
              </w:rPr>
              <w:t>Připravit k projednání a schválení  materiály (podklady) na Shromáždění vlastníků  bytového domu A2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pis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ční listiny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účtování zálo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roční plány a usnesení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ce a výbor 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31.3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t podklady k ročnímu plánu údržby a oprav a plánu revizí na rok 2008 pro BD A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8.2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 w:val="22"/>
                <w:szCs w:val="22"/>
              </w:rPr>
              <w:t>Provést vyúčtování médií a služeb pro každou bytovou jednotku za rok 2007.</w:t>
            </w:r>
          </w:p>
          <w:p>
            <w:pPr>
              <w:pStyle w:val="Zkladntext2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80"/>
              <w:rPr/>
            </w:pPr>
            <w:r>
              <w:rPr>
                <w:sz w:val="18"/>
                <w:szCs w:val="18"/>
              </w:rPr>
              <w:t xml:space="preserve">sjetiny vyúčtovacích protokolů předložit výboru SV před jednáním shromáždění vlastníků </w:t>
            </w:r>
          </w:p>
          <w:p>
            <w:pPr>
              <w:pStyle w:val="Zkladntext2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176" w:hanging="18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vytisknout vyúčtovací protokol pro každou bytovou jednotku a předat jednotlivým vlastníkům vyúčtovací protokoly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5.4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1.3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březen až květen 2008“ se závěry a opatřeními, které budou projednány správcem  a výborem S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11.6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březen až květen 2008 “ se závěry a opatřeními, které budou projednány správcem a výborem  S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práce“ správce a výboru SV na měsíc červen až srpen 20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30.5.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08 pro výbor SV s konkrétními návrhy zajištění prací a cen jako podklad pro výběr dodavatel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30.5.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8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hanging="18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11.6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, výbor 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11.6. 200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omáždění společenství vlastníků bytového domu  v jídelně domu s pečovatelskou službou Harmonie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or 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30.4. 2008 v 18,00 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418" w:right="1418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3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color w:val="auto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50:00Z</dcterms:created>
  <dc:creator>Abk</dc:creator>
  <dc:description/>
  <cp:keywords/>
  <dc:language>en-US</dc:language>
  <cp:lastModifiedBy>user</cp:lastModifiedBy>
  <cp:lastPrinted>2008-01-28T17:19:00Z</cp:lastPrinted>
  <dcterms:modified xsi:type="dcterms:W3CDTF">2008-01-30T07:57:00Z</dcterms:modified>
  <cp:revision>3</cp:revision>
  <dc:subject/>
  <dc:title>PLÁN PRÁCE</dc:title>
</cp:coreProperties>
</file>