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3195</wp:posOffset>
            </wp:positionH>
            <wp:positionV relativeFrom="paragraph">
              <wp:posOffset>-80645</wp:posOffset>
            </wp:positionV>
            <wp:extent cx="1143000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/>
      </w:pPr>
      <w:r>
        <w:rPr/>
        <w:t xml:space="preserve">TABULKA CEN SLUŽEB A MÉDIÍ </w:t>
      </w:r>
    </w:p>
    <w:tbl>
      <w:tblPr>
        <w:tblW w:w="1453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648"/>
        <w:gridCol w:w="886"/>
        <w:gridCol w:w="886"/>
        <w:gridCol w:w="884"/>
        <w:gridCol w:w="888"/>
        <w:gridCol w:w="852"/>
        <w:gridCol w:w="817"/>
        <w:gridCol w:w="936"/>
        <w:gridCol w:w="935"/>
        <w:gridCol w:w="1417"/>
        <w:gridCol w:w="948"/>
        <w:gridCol w:w="914"/>
        <w:gridCol w:w="1321"/>
      </w:tblGrid>
      <w:tr>
        <w:trPr>
          <w:trHeight w:val="910" w:hRule="atLeast"/>
        </w:trPr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boží</w:t>
            </w:r>
          </w:p>
        </w:tc>
        <w:tc>
          <w:tcPr>
            <w:tcW w:w="1648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ěrná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</w:rPr>
              <w:t>jednotka</w:t>
            </w:r>
          </w:p>
        </w:tc>
        <w:tc>
          <w:tcPr>
            <w:tcW w:w="886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k 200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 Kč</w:t>
            </w:r>
          </w:p>
        </w:tc>
        <w:tc>
          <w:tcPr>
            <w:tcW w:w="886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k 200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 Kč</w:t>
            </w:r>
          </w:p>
        </w:tc>
        <w:tc>
          <w:tcPr>
            <w:tcW w:w="884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ok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 Kč</w:t>
            </w:r>
          </w:p>
        </w:tc>
        <w:tc>
          <w:tcPr>
            <w:tcW w:w="888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 Kč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ro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0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v Kč</w:t>
            </w:r>
          </w:p>
        </w:tc>
        <w:tc>
          <w:tcPr>
            <w:tcW w:w="817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ro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00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v Kč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ro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00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v Kč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ro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00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v Kč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</w:rPr>
              <w:t>výše zálohy účtované  správcem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</w:rPr>
              <w:t xml:space="preserve">rozdíl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 Kč    o proti  2007</w:t>
            </w:r>
          </w:p>
        </w:tc>
        <w:tc>
          <w:tcPr>
            <w:tcW w:w="914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ozdíl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  %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 proti  2007</w:t>
            </w:r>
          </w:p>
        </w:tc>
        <w:tc>
          <w:tcPr>
            <w:tcW w:w="1321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</w:rPr>
              <w:t>Poznámka</w:t>
            </w:r>
          </w:p>
        </w:tc>
      </w:tr>
      <w:tr>
        <w:trPr>
          <w:trHeight w:val="1463" w:hRule="atLeast"/>
        </w:trPr>
        <w:tc>
          <w:tcPr>
            <w:tcW w:w="120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studené  vody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SV)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3, vodné B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3, stočné B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3, vodné NB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3,stočné NB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8,4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8,8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8,4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8,80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,3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9,6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,3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9,60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2,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9,6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2,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9,6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3,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1,3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3,7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1,30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3,7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2,4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3,7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2,40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23,94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23,4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23,94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23,4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5,9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4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5,9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4,00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8,1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8,4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8,1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8,4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cena studené vody (SV) </w:t>
            </w:r>
            <w:r>
              <w:rPr>
                <w:b/>
                <w:bCs/>
                <w:sz w:val="16"/>
                <w:szCs w:val="16"/>
              </w:rPr>
              <w:t>se stočným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3, BJ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3, NJ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7,25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7,2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9,9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9,9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2,3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2,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5,0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6,1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6,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47,24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47,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49,9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49,9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56,6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56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2,0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2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,7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,7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+ 13,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+ 13,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ena  teplé vody (TUV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7,2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13,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0,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27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3,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145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146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16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75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+ 13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GJ na ohř. 271,20 Kč, SV pro ohř. 65,00 Kč, koef. 0,37</w:t>
            </w:r>
          </w:p>
        </w:tc>
      </w:tr>
      <w:tr>
        <w:trPr>
          <w:trHeight w:val="358" w:hRule="atLeast"/>
        </w:trPr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cen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pl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J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3,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12,6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20,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38,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2,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261,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71,4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301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dle vyúčt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0,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+ 11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ena el. energi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h B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h NB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,1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,6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3,3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,4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,52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,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,6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,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,68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,6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3,69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4,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3,7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5,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4,0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5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dle vyúčt.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dle vyúčt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0,3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0,5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+ 8,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+10,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</w:tbl>
    <w:p>
      <w:pPr>
        <w:pStyle w:val="Heade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 ROK 2008</w:t>
      </w:r>
    </w:p>
    <w:p>
      <w:pPr>
        <w:pStyle w:val="Header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Header"/>
        <w:ind w:right="-457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Vážení vlastníci,</w:t>
      </w:r>
    </w:p>
    <w:p>
      <w:pPr>
        <w:pStyle w:val="Header"/>
        <w:ind w:right="-457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předkládáme Vám tabulku změn cen médií a služeb k 1.1. 2008. Správce provede úpravu plateb médií a služeb k 1.2. 2008. Každý vlastník dostane do poštovní schránky nový výměr předpisu plateb.</w:t>
      </w:r>
    </w:p>
    <w:p>
      <w:pPr>
        <w:pStyle w:val="Header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ab/>
        <w:tab/>
        <w:t xml:space="preserve">správce </w:t>
      </w:r>
    </w:p>
    <w:p>
      <w:pPr>
        <w:pStyle w:val="Header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orient="landscape" w:w="16838" w:h="11906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7:19:00Z</dcterms:created>
  <dc:creator>ABK-Reality</dc:creator>
  <dc:description/>
  <cp:keywords/>
  <dc:language>en-US</dc:language>
  <cp:lastModifiedBy>user</cp:lastModifiedBy>
  <cp:lastPrinted>2008-01-02T09:34:00Z</cp:lastPrinted>
  <dcterms:modified xsi:type="dcterms:W3CDTF">2008-01-30T07:19:00Z</dcterms:modified>
  <cp:revision>2</cp:revision>
  <dc:subject/>
  <dc:title>zboží</dc:title>
</cp:coreProperties>
</file>