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829"/>
        <w:gridCol w:w="1138"/>
        <w:gridCol w:w="992"/>
        <w:gridCol w:w="426"/>
        <w:gridCol w:w="282"/>
        <w:gridCol w:w="1700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ěn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50,- 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Úklid společných prostorů (chodeb sklepů, koláren a schodišť) s odvozem odpadu připraveným velkokapacitním  kontejnerem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200,- Kč/vchod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kontejn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800,- Kč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elkem 3 kontejnery pro blok A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>Dokončení odstranění závad zjištěné z revizí plynoinstalace v bytovém domě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2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2. 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rozsahu oprav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 xml:space="preserve">Zajištění údržby (schůdnosti) chodníků v zadní části bytového domu v zimním období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vlastními silam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ést tradiční vánoční výzdobu informačních skříněk jednotlivých vchod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15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prosinec 2007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a leden 2008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12:00Z</dcterms:created>
  <dc:creator>Dr.Bedřich Kabilka</dc:creator>
  <dc:description/>
  <cp:keywords/>
  <dc:language>en-US</dc:language>
  <cp:lastModifiedBy>user</cp:lastModifiedBy>
  <cp:lastPrinted>2007-11-01T11:25:00Z</cp:lastPrinted>
  <dcterms:modified xsi:type="dcterms:W3CDTF">2007-11-01T10:30:00Z</dcterms:modified>
  <cp:revision>4</cp:revision>
  <dc:subject/>
  <dc:title>P</dc:title>
</cp:coreProperties>
</file>