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14.11. 2007 (středa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Vyhodnocení úkolů za měsíc září a říjen 200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 xml:space="preserve">Předání odměny členům výboru společenství vlastníků za rok 2007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prosinec 2007 a leden 200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prosinec 2007 a leden 200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0.10. 2007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0.10. 2007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34:00Z</dcterms:created>
  <dc:creator>Dr.Bedřich Kabilka</dc:creator>
  <dc:description/>
  <cp:keywords/>
  <dc:language>en-US</dc:language>
  <cp:lastModifiedBy>user</cp:lastModifiedBy>
  <cp:lastPrinted>2007-09-01T12:08:00Z</cp:lastPrinted>
  <dcterms:modified xsi:type="dcterms:W3CDTF">2007-11-01T09:41:00Z</dcterms:modified>
  <cp:revision>3</cp:revision>
  <dc:subject/>
  <dc:title/>
</cp:coreProperties>
</file>