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gistrát města Hradec Králové</w:t>
      </w:r>
    </w:p>
    <w:p>
      <w:pPr>
        <w:pStyle w:val="Normal"/>
        <w:jc w:val="right"/>
        <w:rPr/>
      </w:pPr>
      <w:r>
        <w:rPr/>
        <w:t>Československé armády 408</w:t>
      </w:r>
    </w:p>
    <w:p>
      <w:pPr>
        <w:pStyle w:val="Normal"/>
        <w:jc w:val="right"/>
        <w:rPr/>
      </w:pPr>
      <w:r>
        <w:rPr/>
        <w:t>502 00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žen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racíme se na Vás jménem Společenství vlastníků Durychova 1390 a 1391 Hradec Králové s následujícími problémy s kterými – jak doufáme – nám budete ochotni a schopni pomoci.</w:t>
      </w:r>
    </w:p>
    <w:p>
      <w:pPr>
        <w:pStyle w:val="Normal"/>
        <w:ind w:firstLine="708"/>
        <w:jc w:val="both"/>
        <w:rPr/>
      </w:pPr>
      <w:r>
        <w:rPr/>
        <w:t xml:space="preserve">První se týká </w:t>
      </w:r>
      <w:r>
        <w:rPr>
          <w:b/>
          <w:bCs/>
        </w:rPr>
        <w:t>odkládání odpadů a pořádku kolem stanovišť kontejnerů</w:t>
      </w:r>
      <w:r>
        <w:rPr/>
        <w:t>. Jedná se 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dostatečnou kapacitu kontejnerů (i přes poměrně častý svoz) na tříděný odpad. Nádoby jsou často přeplněné a lidé ochotní třídit už pak nejsou ochotni nést plast či papír zpět domů a odkládají je vedle kontejnerů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patný technický stav uzávěrů kontejnerů (hlavně u těch na směsný odpad nefunguje jejich samočinné uzavírání a vítr roznáší odpadky z otevřených nádob po okol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kládání odpadu (i při ne zcela naplněných nádobách) mimo kontejne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kládání odpadů, které do směsného komunálního odpadu v žádném případě nepatří (např. ukládání nebezpečného elektronického odpadu, ukládání stavebního a velkoobjemového odpadu – nábytek a demolované části bytových jader)</w:t>
      </w:r>
    </w:p>
    <w:p>
      <w:pPr>
        <w:pStyle w:val="Normal"/>
        <w:ind w:firstLine="708"/>
        <w:jc w:val="both"/>
        <w:rPr/>
      </w:pPr>
      <w:r>
        <w:rPr/>
        <w:t>Řešení bychom viděli v následující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prava stanoviště kontejnerů – sevřenější tvar, na který mají menší vliv povětrnostní podmínky, architektonicky pojednaný (např. obklopený zel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ětší pozornost technickému stavu sběrných nádob – tak aby víko nemohlo zůstat otevře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tak velkého stanoviště by bylo vhodné umístění informačních panelů co lze odkládat a co už ne (co patří na sběrný dvůr) a jakým způsobem (tedy v žádném případě ne mimo sběrné nádob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hájit společnou a „přesvědčovací“ kampaní ze strany města zhruba ve stylu </w:t>
      </w:r>
      <w:r>
        <w:rPr>
          <w:i/>
          <w:iCs/>
        </w:rPr>
        <w:t>hloupě si musí připadat ten kdo netřídí a ne ten kdo třídí</w:t>
      </w:r>
    </w:p>
    <w:p>
      <w:pPr>
        <w:pStyle w:val="TextBodyIndent"/>
        <w:ind w:left="1440" w:hanging="0"/>
        <w:rPr/>
      </w:pPr>
      <w:r>
        <w:rPr/>
        <w:t>Pozn. obzvláště účinné by bylo přinášet (např. v Radnici) informace o tom co se dále děje s tříděným odpadem, které by vyvrátily oblíbenou výmluvu těch, kteří odpad netřídí, že „</w:t>
      </w:r>
      <w:r>
        <w:rPr>
          <w:rFonts w:cs="Arial Narrow" w:ascii="Arial Narrow" w:hAnsi="Arial Narrow"/>
        </w:rPr>
        <w:t>oni to pak stejně smíchají s normálním odpadem a vyvezou na skládku</w:t>
      </w:r>
      <w:r>
        <w:rPr/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ěna poměru nádob ve prospěch tříděného odpadu případně doplnění o další komodity (nápojové kartony, kovy případně vyzkoušet i kompostovací kontejnery na bio odpad)</w:t>
      </w:r>
    </w:p>
    <w:p>
      <w:pPr>
        <w:pStyle w:val="Normal"/>
        <w:ind w:firstLine="708"/>
        <w:jc w:val="both"/>
        <w:rPr/>
      </w:pPr>
      <w:r>
        <w:rPr/>
        <w:t xml:space="preserve">Druhé okruh se týká </w:t>
      </w:r>
      <w:r>
        <w:rPr>
          <w:b/>
          <w:bCs/>
        </w:rPr>
        <w:t>parkování a stavu komunikací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pacita parkovacích míst je na sídlišti s ohledem na stupeň motorizace v úseku Durychova 1386-1393 vyčerpána a po 18.hod. už zpravidla nebývá ka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 parkování lze využít prostor ulic Štolbova a Slunečná a případně velké parkoviště před objektem Durychova 1381-138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 parkování se pak využívají chodníky a místa na ulici (zejména v prostoru mezi oběma panelovými domy v Durychově ulici), která ohrožují pohyb chodců (obcházení zaparkovaných vozidel sestupem do vozovky) a komplikují i např. pohyb záchranných vozidel (viz noční červnový požár na parkovišti) tak pohyb vozidel k odvozu komunálního odpad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ková dezintegrace a vědomí beztrestnosti vrcholí spontánním „vytvářením“ nových „komunikací“ přes zelené plochy např „sjezd“ od parkoviště Harmonie II přímo na parkoviště před vchody Durychova 1392 a 1393</w:t>
      </w:r>
    </w:p>
    <w:p>
      <w:pPr>
        <w:pStyle w:val="Normal"/>
        <w:ind w:firstLine="708"/>
        <w:jc w:val="both"/>
        <w:rPr/>
      </w:pPr>
      <w:r>
        <w:rPr/>
        <w:t>Řešení by mohlo být následujíc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konstrukce Štolbovy a Slunečné ulice. V současném stavu mají tyto ulice prašný (Štolbova) resp. asfaltový povrch navíc tvořený pouze provizorními vysprávkami a dírami, který už je v s současné době nad úrovní chodníků (Slunečná). Rovněž chodníky v obou ulicích jsou v dezolátním stavu, který by si zasloužil min. předláždění. Rekonstrukce povrchů těchto ulic nemá podle našeho názoru žádnou přímou vazbu na budoucí dostavbu v prostoru křižovatky Mileta a lze ji realizovat samostatně. Rekonstrukce a zpevnění  povrchu přinese zlepšení prostředí pro obyvatel rodinných domků v těchto ulicích (snížení prašnosti) neboť auta už v těchto ulicích parkují bez ohledu na  jejich stav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ůsledná činnost městské policie – kontrola parkování – nastolení pořádku v dodržování alespoň základních pravidel silničního provozu (parkování na chodníku a dodržování odstupů pro průjezd ostatních vozid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ístění zábran u parkoviště Harmonie II proti vytváření a používání „spontánních“ komunikací (např. z velkých kamenů podobně jako u parkoviště na Benešově třídě naproti Poliklinice III</w:t>
      </w:r>
    </w:p>
    <w:p>
      <w:pPr>
        <w:pStyle w:val="Normal"/>
        <w:ind w:firstLine="708"/>
        <w:jc w:val="both"/>
        <w:rPr/>
      </w:pPr>
      <w:r>
        <w:rPr/>
        <w:t xml:space="preserve">Třetí téma se týká </w:t>
      </w:r>
      <w:r>
        <w:rPr>
          <w:b/>
          <w:bCs/>
        </w:rPr>
        <w:t>stavu zeleně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roce 1992 při nastěhování domu byly v celé délce zadního traku (plocha mezi domem a chodníkem) vysázeny do výklenků keře hlohyně šarlatové (pyracantha) a do pásu podél chodníku jalovce chvojky. Vlivem neúdržby v prvních letech a bezhlavého vysekávání tzv. zaplevelených ploch došlo v větší části ke jejich zničení. Keře pyracanthy, které přežily první roky (zčásti i díky dobrovolné péči obyvatel některých vchodů) jsou již pravidelně zastřihávány a vypadají velmi pěkně.</w:t>
      </w:r>
    </w:p>
    <w:p>
      <w:pPr>
        <w:pStyle w:val="Normal"/>
        <w:ind w:firstLine="708"/>
        <w:jc w:val="both"/>
        <w:rPr/>
      </w:pPr>
      <w:r>
        <w:rPr/>
        <w:t>Očekávané řešen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že plochy zeleně nejsou ve vlastnictví Společenství vlastníků ale Města očekáváme doplnění zeleně dle původního pěstebního schématu a náležitou péči min. v prvních třech letech. Domníváme se, že nejen střed města ale každá jeho část si zaslouží viditelnou péči, která posiluje sounáležitost obyvatel s místem svého bydl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em děkujeme za Vaši odpověď návrhy jak výše zmíněné problémy (i za naší aktivní pomoci řeši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25.11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 výbor Společenství vlastníků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ng. Pavel Kubát</w:t>
      </w:r>
    </w:p>
    <w:p>
      <w:pPr>
        <w:pStyle w:val="Normal"/>
        <w:jc w:val="right"/>
        <w:rPr/>
      </w:pPr>
      <w:r>
        <w:rPr/>
        <w:t>předseda S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gr. Martina Pešková</w:t>
      </w:r>
    </w:p>
    <w:p>
      <w:pPr>
        <w:pStyle w:val="Normal"/>
        <w:jc w:val="right"/>
        <w:rPr/>
      </w:pPr>
      <w:r>
        <w:rPr/>
        <w:t>místopředsedkyně S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1:22:00Z</dcterms:created>
  <dc:creator>PAVEL</dc:creator>
  <dc:description/>
  <dc:language>en-US</dc:language>
  <cp:lastModifiedBy>PAVEL</cp:lastModifiedBy>
  <dcterms:modified xsi:type="dcterms:W3CDTF">2007-11-25T23:29:00Z</dcterms:modified>
  <cp:revision>5</cp:revision>
  <dc:subject/>
  <dc:title>Vážení,</dc:title>
</cp:coreProperties>
</file>