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701"/>
        <w:gridCol w:w="1417"/>
        <w:gridCol w:w="425"/>
        <w:gridCol w:w="1701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říprava teplovodní soustavy na zimní období a  přezkoušením těsnosti systému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9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>
                <w:sz w:val="22"/>
              </w:rPr>
            </w:pPr>
            <w:r>
              <w:rPr>
                <w:sz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.10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vést archivaci účetních materiálů a dokumentace spol. vlastníků  BD A2 za rok 200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jisti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 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práce za měsíc září a říjen 2007 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14.1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yhodnotit „Plán údržby a oprav za měsíc září a říjen 2007 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14.1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práce“ správce a výboru SV na měsíc listopad a prosinec  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 7.1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řipravit návrh „Plánu údržby a oprav“ na měsíc listopad a prosinec 2007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 7.1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 s komentáře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14.1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14.11. 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3810</wp:posOffset>
          </wp:positionV>
          <wp:extent cx="1257300" cy="807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září a říjen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2007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ebdings" w:hAnsi="Webdings" w:cs="Web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0:11:00Z</dcterms:created>
  <dc:creator>Dr.Bedřich Kabilka</dc:creator>
  <dc:description/>
  <cp:keywords/>
  <dc:language>en-US</dc:language>
  <cp:lastModifiedBy>user</cp:lastModifiedBy>
  <cp:lastPrinted>2007-06-14T10:44:00Z</cp:lastPrinted>
  <dcterms:modified xsi:type="dcterms:W3CDTF">2007-09-01T10:17:00Z</dcterms:modified>
  <cp:revision>3</cp:revision>
  <dc:subject/>
  <dc:title>P</dc:title>
</cp:coreProperties>
</file>