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2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12.9. 2007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Pešková, Toman,Kabilka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Vyhodnocení úkolů za měsíc červen, červenec a srpen 2007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2"/>
          <w:szCs w:val="22"/>
        </w:rPr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oplnění a schválení plánu práce BD A2 na měsíc září a říjen 200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oplnění a schválení plánu údržby a oprav BD A2 na měsíc září a říjen 200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2"/>
          <w:szCs w:val="22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bor nákladů a  výnosů  k 30.8. 2007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2"/>
          <w:szCs w:val="22"/>
        </w:rPr>
        <w:t>stav přeplatků a nedoplatků k 30.8. 2007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2"/>
          <w:szCs w:val="22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u w:val="single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ab/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 xml:space="preserve">úkoly z plánu práce, plánu oprav a údržby pro období červen, červenec a srpen 2007 byly postupně plněny správcem bez zásadních výhrad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>úkoly z plánu práce a plánu údržby a oprav pro období září a říjen 2007 byly schváleny s drobnými úpravami. Plány po dopracování budou vyvěšeny v informačních skřínkách. Dále vzal výbor SV na vědomí informaci o stavu finančních prostředků společenství a stavu vymáhaných pohledávek za jednotlivými vlastníky. Výbor SV rozhodl v případě dlužníků takto: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>
          <w:sz w:val="24"/>
          <w:szCs w:val="24"/>
        </w:rPr>
      </w:pPr>
      <w:r>
        <w:rPr>
          <w:sz w:val="24"/>
          <w:szCs w:val="24"/>
        </w:rPr>
        <w:t>zaslat dopis – paní Rybové s požadavkem úhrady dlužného penál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>výbor společenství vlastníků uložil správci pro období do 14.11. 2007 mimo plány tyto úkoly: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4"/>
          <w:szCs w:val="24"/>
        </w:rPr>
      </w:pPr>
      <w:r>
        <w:rPr>
          <w:sz w:val="24"/>
          <w:szCs w:val="24"/>
        </w:rPr>
        <w:t>nalepit do vchodových dveří těsnění k snížení hluku při zavírání dveřním zavíračem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4"/>
          <w:szCs w:val="24"/>
        </w:rPr>
      </w:pPr>
      <w:r>
        <w:rPr>
          <w:sz w:val="24"/>
          <w:szCs w:val="24"/>
        </w:rPr>
        <w:t>připravit leták bu ..bu ..bu na vlastníky, kteří si odkládají osobní věci do chodeb ke sklepům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4"/>
          <w:szCs w:val="24"/>
        </w:rPr>
      </w:pPr>
      <w:r>
        <w:rPr>
          <w:sz w:val="24"/>
          <w:szCs w:val="24"/>
        </w:rPr>
        <w:t>nechat zasklít dveře ve vchodě 1391, 2.NP mezi schodištěm a výtahy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4"/>
          <w:szCs w:val="24"/>
        </w:rPr>
      </w:pPr>
      <w:r>
        <w:rPr>
          <w:sz w:val="24"/>
          <w:szCs w:val="24"/>
        </w:rPr>
        <w:t>projednat s paní Zejpltovou žádost o dotaci na vymalování poškozených malůvek po zatečení po dešti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4"/>
          <w:szCs w:val="24"/>
        </w:rPr>
      </w:pPr>
      <w:r>
        <w:rPr>
          <w:sz w:val="24"/>
          <w:szCs w:val="24"/>
        </w:rPr>
        <w:t>zajistit nabídku na semafory (informační tlačítka) kde se který výtah nachází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5760" w:firstLine="720"/>
        <w:jc w:val="both"/>
        <w:rPr/>
      </w:pPr>
      <w:r>
        <w:rPr>
          <w:sz w:val="24"/>
          <w:szCs w:val="24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0:09:00Z</dcterms:created>
  <dc:creator>Dr.Bedřich Kabilka</dc:creator>
  <dc:description/>
  <cp:keywords/>
  <dc:language>en-US</dc:language>
  <cp:lastModifiedBy>user</cp:lastModifiedBy>
  <cp:lastPrinted>2007-05-31T13:23:00Z</cp:lastPrinted>
  <dcterms:modified xsi:type="dcterms:W3CDTF">2007-09-13T12:44:00Z</dcterms:modified>
  <cp:revision>4</cp:revision>
  <dc:subject/>
  <dc:title/>
</cp:coreProperties>
</file>