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4"/>
        <w:gridCol w:w="1138"/>
        <w:gridCol w:w="992"/>
        <w:gridCol w:w="426"/>
        <w:gridCol w:w="425"/>
        <w:gridCol w:w="1558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ěn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Cs w:val="22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Cs w:val="22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Cs w:val="22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Cs w:val="22"/>
              </w:rPr>
              <w:t>oprava štítků a klik ve spol. prostorech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50,- 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6.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6.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měna uzavíratelného koše na reklamní tisk vchodu 13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6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2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Cs w:val="22"/>
              </w:rPr>
              <w:t>kontrola příslušenství vnitřního požárního vodovodu včetně měření těsnosti a kontroly úplnosti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plynoinstala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domovní plynovod vnitřní část na konzolách a spotřebič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do 30.6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</w:rPr>
            </w:pPr>
            <w:r>
              <w:rPr/>
              <w:t>do 30.6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200,- Kč/B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ze elektrických zařízení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pravidelné revize stanovené podle druhu prostoru se zvýšeným rizikem ohrožení osob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zděné obytné budov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8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8. 2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0.000,- Kč/vcho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20.000,-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va opadaného obkladu zadního vchodu 13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cenové nabídk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Doplnit bakelitový kryt zábradlí mezi 3. a 4. NP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6. 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režii správce 150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160</wp:posOffset>
          </wp:positionH>
          <wp:positionV relativeFrom="paragraph">
            <wp:posOffset>-14605</wp:posOffset>
          </wp:positionV>
          <wp:extent cx="1143000" cy="73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 xml:space="preserve">pro období červen, červenec a srpen  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2 0 0 7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84"/>
        </w:tabs>
        <w:ind w:left="907" w:hanging="283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4"/>
        </w:tabs>
        <w:ind w:left="904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42:00Z</dcterms:created>
  <dc:creator>Dr.Bedřich Kabilka</dc:creator>
  <dc:description/>
  <cp:keywords/>
  <dc:language>en-US</dc:language>
  <cp:lastModifiedBy>user</cp:lastModifiedBy>
  <cp:lastPrinted>2007-05-31T13:53:00Z</cp:lastPrinted>
  <dcterms:modified xsi:type="dcterms:W3CDTF">2007-06-06T13:27:00Z</dcterms:modified>
  <cp:revision>4</cp:revision>
  <dc:subject/>
  <dc:title>P</dc:title>
</cp:coreProperties>
</file>