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ořadové číslo: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3.6. 2007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Toman,Kabilk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shromáždění vlastníků bytového domu A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březen a duben 2007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, červenec a srpen 200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, červenec a srpen 200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4. 2007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4. 2007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/>
        <w:t>Závěr.</w:t>
      </w:r>
    </w:p>
    <w:p>
      <w:pPr>
        <w:pStyle w:val="Normal"/>
        <w:widowControl w:val="false"/>
        <w:ind w:left="851" w:hanging="0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projednal zápis ze shromáždění vlastníků. Vyhodnotil shromáždění a připravil ve spolupráci se správcem návrh na zápis změn do rejstříku Krajského soudu v Hradci Králové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úkoly z plánu práce, plánu oprav a údržby pro období březen a duben 2007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úkoly z plánu práce a plánu údržby a oprav pro období červen, červenec a srpen 2007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22"/>
          <w:szCs w:val="22"/>
        </w:rPr>
      </w:pPr>
      <w:r>
        <w:rPr>
          <w:sz w:val="22"/>
          <w:szCs w:val="22"/>
        </w:rPr>
        <w:t>zaslat dopis – paní Rybové s požadavkem úhrady dlužného penále.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22"/>
          <w:szCs w:val="22"/>
        </w:rPr>
      </w:pPr>
      <w:r>
        <w:rPr>
          <w:sz w:val="22"/>
          <w:szCs w:val="22"/>
        </w:rPr>
        <w:t>zaslat upomínku paní Phamové pokus o smír termínem platby do 30.6. 2007, po této lhůtě připravit podklady k vymáhání soudní cestou po 30.6. 200 dopočítat k dlužné částce poplatek z prodlení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22"/>
          <w:szCs w:val="22"/>
        </w:rPr>
      </w:pPr>
      <w:r>
        <w:rPr>
          <w:sz w:val="22"/>
          <w:szCs w:val="22"/>
        </w:rPr>
        <w:t>zaslat upomínku paní Pánkové po 30.6. 2007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uložil správci pro období do 13.6. 2007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it nátěr zárubní ve 2.NP úklidové komory (servrovna)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ovat vlastníky cestou informační nástěnky o posunu termínu platby za daň z nemovitosti na rok 20088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e vchodě 1390 opravit (vyměnit) unavenou pružinu hlavních vchodových dveří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e vchodě 1391 nastavit elektrozámek BEFO tak aby se nedal otevřít pouhým trhnutím dveří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>nalepit do vchodových dveří těsnění k snížení hluku při zavírání dveřním zavíračem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it vyklizení sušárny (věci Doležel); </w:t>
      </w:r>
    </w:p>
    <w:p>
      <w:pPr>
        <w:pStyle w:val="Normal"/>
        <w:ind w:left="426" w:hanging="0"/>
        <w:jc w:val="both"/>
        <w:rPr>
          <w:sz w:val="10"/>
          <w:szCs w:val="10"/>
        </w:rPr>
      </w:pPr>
      <w:r>
        <w:rPr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22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7-06-14T08:59:00Z</dcterms:modified>
  <cp:revision>4</cp:revision>
  <dc:subject/>
  <dc:title/>
</cp:coreProperties>
</file>