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684"/>
        <w:gridCol w:w="1138"/>
        <w:gridCol w:w="992"/>
        <w:gridCol w:w="426"/>
        <w:gridCol w:w="425"/>
        <w:gridCol w:w="1558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ění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oprava štítků a klik ve spol. prostorech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50,- 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2.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2. 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 xml:space="preserve">Zajištění údržby (schůdnosti) chodníků v zadní části bytového domu v zimním období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vlastními silam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vy poškozených schodů vnitřního schodiště jednotlivých vchodů a opravy podlahy chodby před výtahy materiálem TERAS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2.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2. 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cenové nabídky (počet schodů a oprávky podlah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pantů všech vnitřních dveří vchodů bytového domu a jejich promazání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1.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1. 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0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pro období leden a únor  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>2 0 0 7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0:37:00Z</dcterms:created>
  <dc:creator>Dr.Bedřich Kabilka</dc:creator>
  <dc:description/>
  <cp:keywords/>
  <dc:language>en-US</dc:language>
  <cp:lastModifiedBy>user</cp:lastModifiedBy>
  <cp:lastPrinted>2007-01-25T09:05:00Z</cp:lastPrinted>
  <dcterms:modified xsi:type="dcterms:W3CDTF">2007-01-25T08:06:00Z</dcterms:modified>
  <cp:revision>5</cp:revision>
  <dc:subject/>
  <dc:title>P</dc:title>
</cp:coreProperties>
</file>