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81"/>
        <w:gridCol w:w="1701"/>
        <w:gridCol w:w="1276"/>
        <w:gridCol w:w="425"/>
        <w:gridCol w:w="1701"/>
      </w:tblGrid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Heading1"/>
              <w:rPr/>
            </w:pPr>
            <w:r>
              <w:rPr/>
              <w:t>P.Č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odpovědná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sob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ín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  <w:szCs w:val="24"/>
              </w:rPr>
              <w:t>Zabezpečit zpracování daňových dokladů společenství vlastníků bytového domu A2 za rok 2006 a návrh předložit výboru SV k podpisu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 a výbor S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2. 20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Vyhodnotit údaje o spotřebě vody a výsledky zveřejnit formou tabulky v  informačních skříňkách. Na základě žádosti jednotlivých vlastníků provést úpravy inkasních plateb k 1.2. 20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ávce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15.1. 20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Zabezpečit rozeslání upomínek jednotlivým vlastníkům bytových jednotek s oznámením o dlužné částce za platby záloh a F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20.2. 20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pracovat podklady k ročnímu plánu údržby a oprav a plánu revizí na rok 2007 pro BD A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28.2. 20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Zajistit termín spolu s pronájmem sálu v jídelně Harmonie I na shromáždění vlastníků bytových jednotek A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ávce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31.1. 20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šední den od 18,00 hodin v měsíci duben -  květen 20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Vyhodnotit „Plán práce za měsíc leden a únor 2007 “ se závěry a opatřeními, které budou projednány správcem  a výborem S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 a výbory S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4.3. 20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Vyhodnotit „Plán údržby a oprav za měsíc leden a únor 2007 “ se závěry a opatřeními, které budou projednány správcem a výborem  S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 a výbory S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4.3. 20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řipravit návrh „Plánu práce“ správce a výboru SV na měsíc březen a duben  20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o 1.3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řipravit návrh „Plánu údržby a oprav“ na měsíc březen a duben 2007 pro výbor SV s konkrétními návrhy zajištění prací a cen jako podklad pro výběr dodavatelů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o 1.3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Předložení zprávy o hospodaření SV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284"/>
              <w:jc w:val="both"/>
              <w:rPr/>
            </w:pPr>
            <w:r>
              <w:rPr/>
              <w:t>po vchodech formou tabulky s komentářem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284"/>
              <w:jc w:val="both"/>
              <w:rPr/>
            </w:pPr>
            <w:r>
              <w:rPr/>
              <w:t>stav přeplatků a nedoplatků k 31.1. 2007 (dlužníc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284"/>
              <w:jc w:val="both"/>
              <w:rPr>
                <w:sz w:val="24"/>
                <w:szCs w:val="24"/>
              </w:rPr>
            </w:pPr>
            <w:r>
              <w:rPr/>
              <w:t>připravit uzávěrku (sjetinu) faktur a peněžních dokladů za obdob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4.3. 20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ání výboru společenství vlastníků se správcem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</w:rPr>
              <w:t xml:space="preserve">správce, členové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výbor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4.3. 20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991" w:gutter="0" w:header="426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76860</wp:posOffset>
          </wp:positionH>
          <wp:positionV relativeFrom="paragraph">
            <wp:posOffset>-3810</wp:posOffset>
          </wp:positionV>
          <wp:extent cx="1257300" cy="8070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0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PRÁCE                </w:t>
    </w:r>
  </w:p>
  <w:p>
    <w:pPr>
      <w:pStyle w:val="Header"/>
      <w:tabs>
        <w:tab w:val="clear" w:pos="9072"/>
        <w:tab w:val="center" w:pos="4536" w:leader="none"/>
      </w:tabs>
      <w:jc w:val="center"/>
      <w:rPr>
        <w:b/>
        <w:b/>
        <w:sz w:val="28"/>
      </w:rPr>
    </w:pPr>
    <w:r>
      <w:rPr>
        <w:b/>
        <w:sz w:val="28"/>
      </w:rPr>
      <w:t xml:space="preserve">     </w:t>
    </w:r>
    <w:r>
      <w:rPr>
        <w:b/>
        <w:sz w:val="28"/>
      </w:rPr>
      <w:t xml:space="preserve">bytový dům Durychova 1390 a 1391 (A2)  </w:t>
    </w:r>
  </w:p>
  <w:p>
    <w:pPr>
      <w:pStyle w:val="Header"/>
      <w:jc w:val="center"/>
      <w:rPr>
        <w:b/>
        <w:b/>
        <w:sz w:val="40"/>
      </w:rPr>
    </w:pPr>
    <w:r>
      <w:rPr>
        <w:b/>
        <w:sz w:val="40"/>
      </w:rPr>
      <w:t xml:space="preserve">   </w:t>
    </w:r>
    <w:r>
      <w:rPr>
        <w:b/>
        <w:sz w:val="40"/>
      </w:rPr>
      <w:t>pro období leden a únor</w:t>
    </w:r>
  </w:p>
  <w:p>
    <w:pPr>
      <w:pStyle w:val="Header"/>
      <w:jc w:val="center"/>
      <w:rPr>
        <w:b/>
        <w:b/>
        <w:sz w:val="40"/>
      </w:rPr>
    </w:pPr>
    <w:r>
      <w:rPr>
        <w:b/>
        <w:sz w:val="40"/>
      </w:rPr>
      <w:t xml:space="preserve"> </w:t>
    </w:r>
    <w:r>
      <w:rPr>
        <w:b/>
        <w:sz w:val="40"/>
      </w:rPr>
      <w:t>2007</w: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8z1">
    <w:name w:val="WW8Num18z1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  <w:sz w:val="20"/>
    </w:rPr>
  </w:style>
  <w:style w:type="character" w:styleId="WW8Num32z1">
    <w:name w:val="WW8Num32z1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  <w:sz w:val="16"/>
      <w:szCs w:val="16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3z0">
    <w:name w:val="WW8Num43z0"/>
    <w:qFormat/>
    <w:rPr>
      <w:rFonts w:ascii="Wingdings" w:hAnsi="Wingdings" w:cs="Wingdings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0:29:00Z</dcterms:created>
  <dc:creator>Dr.Bedřich Kabilka</dc:creator>
  <dc:description/>
  <cp:keywords/>
  <dc:language>en-US</dc:language>
  <cp:lastModifiedBy>user</cp:lastModifiedBy>
  <cp:lastPrinted>2007-01-25T09:04:00Z</cp:lastPrinted>
  <dcterms:modified xsi:type="dcterms:W3CDTF">2007-01-25T08:06:00Z</dcterms:modified>
  <cp:revision>5</cp:revision>
  <dc:subject/>
  <dc:title>P</dc:title>
</cp:coreProperties>
</file>