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24.1. 2007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Kabilk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a měsíc listopad a prosinec 2006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práce BD A2 na měsíc leden a únor 200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údržby a oprav BD A2 na měsíc leden a únor 200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or nákladů a  výnosů  k 30.11. 2006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stav přeplatků a nedoplatků k 30.11. 2006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Závěr.</w:t>
      </w:r>
    </w:p>
    <w:p>
      <w:pPr>
        <w:pStyle w:val="Normal"/>
        <w:widowControl w:val="false"/>
        <w:ind w:left="851" w:hanging="0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koly z plánu práce, plánu oprav a údržby pro období listopad a prosinec 2006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úkoly z plánu práce a plánu údržby a oprav pro období leden a únor 2007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a pana Rybu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>
          <w:sz w:val="24"/>
          <w:szCs w:val="24"/>
        </w:rPr>
        <w:t>zaslat dopis – pokus o smír termínem platby do 20.2. 2007, po této lhůtě předat k vymáhání soudní cesto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14.3. 2007 mimo plány tyto úkol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zajistit umytí hydrantů v 1.NP od malůvek fixou případně nechat natřít s označením samolepko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zajistit montáž tlačítka s doutnavkou v patře u paní Peškové a provést kontrolu doutnavek v domě (kde nesvítí doplnit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připravit nabídku na údržbové práce střechy včetně sanace omítek a nátěrů kovových částí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zajistit nátěr zárubně v 2.NP v úklidové komoře (kde je umístěn server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zajistit vyklizení sušárn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567" w:hanging="141"/>
        <w:jc w:val="both"/>
        <w:rPr/>
      </w:pPr>
      <w:r>
        <w:rPr>
          <w:sz w:val="22"/>
          <w:szCs w:val="22"/>
        </w:rPr>
        <w:t>zajistit upevnění přivolávače výtahu v 1.NP 1391 firmou NAD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567" w:hanging="141"/>
        <w:jc w:val="both"/>
        <w:rPr/>
      </w:pPr>
      <w:r>
        <w:rPr>
          <w:sz w:val="22"/>
          <w:szCs w:val="22"/>
        </w:rPr>
        <w:t>zaslat informace o nově zřizované stránce WWW Durychova A1  ;</w:t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za správnost:</w:t>
        <w:tab/>
        <w:t>Kabilka</w:t>
      </w:r>
    </w:p>
    <w:p>
      <w:pPr>
        <w:pStyle w:val="Normal"/>
        <w:widowControl w:val="false"/>
        <w:ind w:right="4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643" w:hanging="283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24:00Z</dcterms:created>
  <dc:creator>Dr.Bedřich Kabilka</dc:creator>
  <dc:description/>
  <cp:keywords/>
  <dc:language>en-US</dc:language>
  <cp:lastModifiedBy>user</cp:lastModifiedBy>
  <cp:lastPrinted>2007-01-25T09:40:00Z</cp:lastPrinted>
  <dcterms:modified xsi:type="dcterms:W3CDTF">2007-01-25T09:10:00Z</dcterms:modified>
  <cp:revision>6</cp:revision>
  <dc:subject/>
  <dc:title/>
</cp:coreProperties>
</file>