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80645</wp:posOffset>
            </wp:positionV>
            <wp:extent cx="1485900" cy="95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  <w:t xml:space="preserve">TABULKA CEN SLUŽEB A MÉDIÍ </w:t>
      </w:r>
    </w:p>
    <w:tbl>
      <w:tblPr>
        <w:tblW w:w="1414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48"/>
        <w:gridCol w:w="886"/>
        <w:gridCol w:w="886"/>
        <w:gridCol w:w="884"/>
        <w:gridCol w:w="888"/>
        <w:gridCol w:w="852"/>
        <w:gridCol w:w="817"/>
        <w:gridCol w:w="993"/>
        <w:gridCol w:w="1746"/>
        <w:gridCol w:w="948"/>
        <w:gridCol w:w="914"/>
        <w:gridCol w:w="1483"/>
      </w:tblGrid>
      <w:tr>
        <w:trPr>
          <w:trHeight w:val="910" w:hRule="atLeast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boží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ěrn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jednotka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k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174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výše zálohy účtované  správcem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 Kč    o proti  2006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 %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 proti  2006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Poznámka</w:t>
            </w:r>
          </w:p>
        </w:tc>
      </w:tr>
      <w:tr>
        <w:trPr>
          <w:trHeight w:val="1463" w:hRule="atLeast"/>
        </w:trPr>
        <w:tc>
          <w:tcPr>
            <w:tcW w:w="120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studené  vody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SV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 vodné B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 stočné B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 vodné NB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stočné NB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,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,40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3,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3,4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4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4,00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studené vody (SV) se stočný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 BJ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, N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6,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6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7,2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7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9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9,9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6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5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5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 teplé vody (TUV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7,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3,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3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46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GJ na ohř. 244,15 Kč, SV pro ohř. 56,00 Kč, koef. 0,37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p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G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3,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2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8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2,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6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71,4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3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el. energi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kWh B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kWh NB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,6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,6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,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,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7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FFFF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7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FFFF"/>
                <w:sz w:val="24"/>
              </w:rPr>
            </w:pPr>
            <w:r>
              <w:rPr>
                <w:b/>
                <w:bCs/>
                <w:color w:val="00FFFF"/>
                <w:sz w:val="24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 ROK 2007</w:t>
      </w:r>
    </w:p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45:00Z</dcterms:created>
  <dc:creator>ABK-Reality</dc:creator>
  <dc:description/>
  <cp:keywords/>
  <dc:language>en-US</dc:language>
  <cp:lastModifiedBy>Bedřich Kabilka</cp:lastModifiedBy>
  <cp:lastPrinted>2007-01-04T11:45:00Z</cp:lastPrinted>
  <dcterms:modified xsi:type="dcterms:W3CDTF">2007-01-04T10:46:00Z</dcterms:modified>
  <cp:revision>3</cp:revision>
  <dc:subject/>
  <dc:title>zboží</dc:title>
</cp:coreProperties>
</file>