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425"/>
        <w:gridCol w:w="1558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Cs w:val="22"/>
              </w:rPr>
              <w:t>oprava štítků a klik ve spol. prostorech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50,- 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1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1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nstrukce hlavního vstupního schodiště do bytového domu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3.11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3.11.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65.0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 xml:space="preserve">Zajištění údržby (schůdnosti) chodníků v zadní části bytového domu v zimním období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vlastními silam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Úklid společných prostorů (chodeb, sklepů, koláren a schodišť) s odvozem odpadu velkokapacitním kontejnerem. Pře provedením úklidu informovat vlastníky BJ o podmínkách a termínu úklidu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100,- Kč/vchod</w:t>
            </w:r>
          </w:p>
          <w:p>
            <w:pPr>
              <w:pStyle w:val="Normal"/>
              <w:rPr/>
            </w:pPr>
            <w:r>
              <w:rPr/>
              <w:t>(kontejn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600,- Kč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(dva  kontejnery na šest vchodů)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pro období listopad a prosinec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>2 0 0 6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06:00Z</dcterms:created>
  <dc:creator>Dr.Bedřich Kabilka</dc:creator>
  <dc:description/>
  <cp:keywords/>
  <dc:language>en-US</dc:language>
  <cp:lastModifiedBy>Bedřich Kabilka</cp:lastModifiedBy>
  <cp:lastPrinted>2006-10-27T11:11:00Z</cp:lastPrinted>
  <dcterms:modified xsi:type="dcterms:W3CDTF">2006-10-27T09:15:00Z</dcterms:modified>
  <cp:revision>3</cp:revision>
  <dc:subject/>
  <dc:title>P</dc:title>
</cp:coreProperties>
</file>