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1701"/>
        <w:gridCol w:w="1276"/>
        <w:gridCol w:w="425"/>
        <w:gridCol w:w="1701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ovést závěrečný odpočet bytových vodoměrů, zveřejnit formou tabulky stav spotřeby a plateb jednotlivých bytových jednotek  a na základě spotřeb provést přípravu pro závěrečné vyúčtování roku 200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1 20.12.</w:t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  <w:t>1390  20.12.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tradiční vánoční výzdobu informačních skříněk jednotlivých vchodů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 trvání od 18.12. 2006 do 8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,- Kč/vchod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jednat zajištění zimní údržby s panem  Doležalem a připravit dohodu o provedení práce dle pokynů výboru SV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5.11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0.12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zpracování, vytištění a vložení materiálů k výměně oken do poštovních schránek vlastníků v rozsahu stanovené výborem SV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11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pro výbory SV cenové podklady za služby a média na rok 2006 spolu s přípravou změn plateb jednotlivých vlastníků na základě změny cen a individuální spotřeb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listopad a prosinec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listopad a prosinec 2006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ů SV na měsíc leden a únor 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3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eden a únor 2007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3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stav přeplatků a nedoplatků k 31.11. 2006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správce, členov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vý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028700" cy="660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listopad a prosinec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06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53:00Z</dcterms:created>
  <dc:creator>Dr.Bedřich Kabilka</dc:creator>
  <dc:description/>
  <cp:keywords/>
  <dc:language>en-US</dc:language>
  <cp:lastModifiedBy>Bedřich Kabilka</cp:lastModifiedBy>
  <cp:lastPrinted>2006-10-27T11:05:00Z</cp:lastPrinted>
  <dcterms:modified xsi:type="dcterms:W3CDTF">2006-10-27T09:05:00Z</dcterms:modified>
  <cp:revision>3</cp:revision>
  <dc:subject/>
  <dc:title>P</dc:title>
</cp:coreProperties>
</file>